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930457005"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765467851"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2128403467"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715346853"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1300381752"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