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SV.SYS Version 0.2 vom 02.07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Sven Car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Treiber setzt den auf allen modernen (E)IDE Festplatten vorhan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zum Abschalten der Platten auf einen vom Benutzer vorgegeben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Platten schalten nach dieser Zeit, ohne Zugriff, den Platten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instellen der Zeit dient das mitgelieferte Programm SETTI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erwartet in der Kommadozeile die Abschaltzeit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iesen Aufruf wird der Treiber neu konfiguriert und setzt den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latten _nach_ dem n�chsten Neustart auf 12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meinem Wissen spezifizieren die Plattenhersteller ca. 2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/Ausschaltvorg�nge. Trotzdem empfehle ich die Abschaltzeit nicht zu kurz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tellen, um den Platte unn�tigen Stre� zu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mweg zum Einstellen der Zeit �ber ein Hilfsprogramm wird i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unterst�tzt der Treiber nur die Festplatten am prim�re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es Probleme mit dem Treiber geben, k�nnen Sie mich auf folgenden W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arstensen@rendsburg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.carstensen@metrone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0/213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anken m�chte ich mich bei folgenden Personen, ohne die die Entwick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 wesentlich l�nger gedauert h�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Kr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Boet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ias Ernst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