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    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1.1 Extended Control Driver for OS/2 ������������������Ĵ USBECD13S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device driver to directly control classless usb devic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OS/2 system. Has been specifically designed to ease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of simple homemade usb devices under OS/2. Uses standard/vend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 and data (bulk/interrupt) transfers. The hybrid contr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sochronous transfers with 1 endpoint. Made in Holland by Wim Br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the source code of the USB 1.1 Extended Control Driver for OS/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sample applications written in C and 3 sample REXX procedur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test applications written in Borland Turbo Assembler for OS/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2 documentation files: usbecd.doc (this file) and usbecd.tx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reely used and exchanged. May be modified to suit your ow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nd purposes. You may use this product solely at your own risk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eld responsible for any damages occurring due to your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lease, rent or sell this product to any other party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  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Description ��������������������������������������Ĵ usbecd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B 1.1 Extended Control Driver for OS/2 is a 16 bit OS/2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written in turbo assembler ideal mode using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has been compiled with Borland Turbo Assembler for OS/2 version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linked with Microsoft Segmented-Executable Linker version 5.10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becd.sys -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Driver Description ������������������������������������Ĵ usbecd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- USB 1.1 Extended Control Driver for OS/2 -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Application ������������������������������������������Ĵ dosr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Read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attach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c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read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Application �����������������������������������������Ĵ doswr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 and DosClose may be used to obtain the devic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ssociated usb device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c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write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Sample Procedure ����������������������������������������Ĵ usbread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Sample Procedure ����������������������������������������Ĵ usbtest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It shows how to get and set the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to obtain the device, interface and endpoi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rd Sample Procedure ���������������������������������������Ĵ usbwrite.cm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procedure demonstrates how the OS/2 Procedure Language 2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unctions may be used to obtain the device descripto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s and corresponding interface and endpoint descrip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sb device. For more information refer to the usbec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st Test Application ���������������������������������������������Ĵ hybr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Open and Close Requests. It may be interrupt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Break or Ctrl+C keys. It consiste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ybrid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nd Test Application ���������������������������������������������Ĵ str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pplication demonstrates how the OS/2 Control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Open, DosWrite, DosDevIOCtl and DosClose should be used to properl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hronous stream data using isochronous transfers. It may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Ctrl+Break or Ctrl+C keys. It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asm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cmd - sample in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def -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exe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lst -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mak -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map -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obj -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tream.tx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