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PE402 (Binkley Term hacked by Paul Ed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is Binkleyterm 2.60 as modified by Paul Ed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3:711/934, to make it compile under the Watcom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T and GNU/EMX compilers under OS/2.  Also, it comp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10.0b (DOS) and Borland C++ 3.1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 agreement, written by Bit Buck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l the original files, look for BSRC_260.ZIP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you (you can FREQ them from 3:711/934 if you wan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I have made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called "makefile.wat" is set up to use Watcom 10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called "makefile.bcc" is set up to use BCOS2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called "makefile.ibm" is set up to use CSET++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called "makefile.emx" is set up to use EMX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called "makefile.w16" is set up to use Watcom 10.0b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called "makefile.bcd" is set up to use BC++ 3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provided here have been compiled with wat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BTPE cf Binkley 2.6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w compiler configura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00 second resolution in lo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mands get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aren't case-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 comparison of "ERROR" etc so as to not get a mat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comm's "Error Correction" string, also more stringent match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, so as to not match on Netcomm's debug info "OK, trying xxx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in Wazoo session with product &gt;255 causing tr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against control characters in the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Afterconnect" (same syntax as After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ebug every character going to or from the modem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BINKDBG to some file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OS/2 comms routines, required by EMX, and used in the othe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iler warnings fl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need a utility called "patch"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utility, you MUST GET IT!!!  You won't be dis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it is worth the hassle of finding and install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assle to find and install it though, most likely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called "GNUPATCH.*" somewhere near you.  Fail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and recompiled it myself, and you can freq "PATCH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:711/934 to get it.  However, you will still need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get a copy of EMX 0.9b to get the proper runtime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SX.EXE for DOS/Windows, or EMX.EX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distributed as changes to Binkley 2.60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400 is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need to have the original Binkley 2.60 source cod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rectories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cratch\binkley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name "binkley" and "include" and "sr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the first bit of the directory name (e.g. c:\scr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into c:\scratch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&lt;patch.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tch all the source code with the BTP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go into the "src" directory, and choose one of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"compile.cmd" or "compile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,  1996-05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 was not working, under Watcom or EMX.  I didn't use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n't ever know about that.  Anyway, that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ouple of routines, ComOutSpace (through ComTxBlock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TxRemain.  These were new to Binkley 2.60, so I wasn't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BTPE 3.06 code to implement them.  I had provided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or those two routines, but had never actually used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'd never used Hydra!  Anyway, I have now, and the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worked for my test.  There is still a task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outin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,  1996-05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ort reportedly didn't work.  I had only don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sting of it.  More testing showed that it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odelist, which I remembered from an older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structures not being packed.  I brought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ross too, and ran it live on my system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.  Also, I added "+FCON" as a fax string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changed the operation of the response strings, "+F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matches "+F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,  1996-04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 2.60 was released, so I switched to using th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most of my changes in.  Changed Afterconn to After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I discovered that the delay that I had thought was du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P modem delaying a character transmit was in fact Binkley fl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 line straight after a connect.  Binkley 2.60 stopped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hey presto!  Used the spawn.asm from msged/sq (i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by Matthew Parker), which enabled me to use Watcom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(no need for masm anymore - yippe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6,  1996-03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changes.  Improved negotiation whe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ain-dead systems, made afterconn more robust,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"CONNECT" etc case-sensitive to avoi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put out debug info such as "Error corr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,  1995-11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minor changes.  I made the log messages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original Binkley, by adding a couple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made the debugging mildly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4,  1995-08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"Afterconn" keyword, so that after you conn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(e.g.) take the modem offhook with "+++", issu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the line conditions, then reconnect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tercall" keyword is working fine.  The dela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.03 seems like it was simply a case of MN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a single character on one modem, and V42 go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,  1995-06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g in EMX 0.9a, I worked around some code in 3.0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I backed out that workaround, so it is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MX 0.9a with FIX03 (or later) if you wan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compiler.  I also added the "Aftercall" keywor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seem to work.  Also, I got rid of the un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during session negotiation, although there still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e left under some circumstances, and it's prov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usive to find out what's ca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,  1995-03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upport for using EMX 0.9a.  Also made sure it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orland C++ 3.1 for DOS.  Also allowed a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every character sent to/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xed support for the CSE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,  1995-0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it not recognizing the outbound mai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,  1995-03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use the same binkley.lng, binkley.scd and binkley.d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inkley 2.50.  Because of this major change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 increased the version by such an extravagan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2.0 was only released a short time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,  1995-03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actually work (I managed to FREQ a file from anothe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,  1995-01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dummy functions actually compile i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,  1995-0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dummy functions to make them call Dos16SemWai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ight actually be techn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,  1993-11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 to link by creating dummy functions for the missing Dos*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it to read the nodelist and other things by changing various 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s.  Note that this is still bad practice.  It should have been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with chars only, and not assuming how big an int etc i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othered.  It does start and finish, but doesn'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(haven't figured out why yet).  Also haven't figure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orland link from a response file yet, so kludged up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,  1993-11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on both BCOS2 and CSET++/2.  However, I'm not sure wha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DosSemClear, DosSemWait, DosSemRequest, DosAsync with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ctually link.  I thought I might get a bit of help if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vailable now.  Also, I haven't figured out how to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the make file, so you have to modify the makefile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BM yourself.  As it is, it compiles for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