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H A R E W A R E   I N F O R M A T I O 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ans of distributing software where you,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use a fully-functional version of a program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it mee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n, AFTER you've decided to continue using the program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nk down your money.  For your trouble, you receive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 "registered" version of the program without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" screens, and sometimes auxiliary utili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ies.  As a registered user of the program, you are also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ificant upgrades and are entitled to special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on the other hand, you decide the program doesn't me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toss it away.  No muss, no fuss, no refund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typically distributed on bulletin board systems (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nline services (such as CompuServe and Genie)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vendors (like PsL and PBS), and even by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ir latest "finds".  Though it is sometimes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, demo, or other free programs distrib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hannels, shareware is not free.  It is simply softwar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try out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's "try-before-you-buy" nature can sometimes caus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at constitutes payment for a program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ee you pay to a catalog vendor (or the charges you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ownloading the program from an online service) is a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ee only, and is NOT payment for the program.  You ha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ly after you have purchased it from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could continue using the software past it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ying for it, but that would hurt both of u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the continued availability of quality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willingness to pay for the shareware you use.  By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or your shareware, you allow us, the program authors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and develop our products, and that keeps both of u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paying for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