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 ����   �  �����  ���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�  �      �  �      �   �  � �� �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�  �   �  �  �      �   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����   �  �����  ����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��ͱ���...........��ͱ���..........��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��ͱ���...........��ͱ���..........��ͱ���\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</w:t>
      </w:r>
      <w:r>
        <w:rPr/>
        <w:t>\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 </w:t>
      </w:r>
      <w:r>
        <w:rPr/>
        <w:t>\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   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30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STIQUE 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77 Fi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, H1Y 3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4)-727-13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4)-374-9422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  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ORDERING INFORMATION.................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  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FACE TO VERSION 2.30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LogiCOMM Description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System Requirements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LogiCOMM Files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TARTING LOGICOMM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Starting a LogiCOMM Session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Terminal Mode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Getting Help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 Going Online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OGICOMM FEATURES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Send Break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Clear Screen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Dialing Menu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1 Selecting an Entry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2 Adding, Editing, and Deleting Entries.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3 Dialing Numbers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4 Changing Directories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.5 Access Codes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Local Echo Toggle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 File Directory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6 Change Directory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 Hang up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8 Display Information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9 User Hot Keys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0 Logfile Open/Close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 Logfile Suspend/Resume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2 Macro Menu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3 Printer Toggle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 Line Settings Menu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5 Dialing Queue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6 Redial Last Number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7 Redisplay Buffer...........................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8 CR/LF Toggle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9 Exit LogiCOMM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0 Send Auto-Answer String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1 Help Screen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2 Call Logging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FILE TRANSFERS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Transferring Files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Transfer Protocols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1 Xmodem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2 Xmodem 1K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3 Ymodem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4 Ymodem-G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5 CIS QuickB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6 ASCII Transfers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NFIGURING LOGICOMM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Setup Options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Modem Setup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Init String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Dial Prefix/Dial Suffix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3 Answer String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4 Hangup String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5 Carrier Timeout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6 DTR Control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Connect Strings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Terminal Setup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Terminal Emulation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Duplex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XON/XOFF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4 LF After CR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5 Download Priority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6 Alarm Time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7 Popups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 Path/Hot Keys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5.1 Default Download Directory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5.2 User Hot Key Configuration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 Color Setup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7 Protocol Setup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7.1 ASCII Uploads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7.2 CIS QUICK B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PPENDIX A -Common Problems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PPENDIX B -Product Support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PPENDIX C -Acknowledgements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giCOMM is Copyrighted (c) 1988, 1989, and 1990</w:t>
      </w:r>
    </w:p>
    <w:p>
      <w:pPr>
        <w:pStyle w:val="PreformattedText"/>
        <w:bidi w:val="0"/>
        <w:jc w:val="left"/>
        <w:rPr/>
      </w:pPr>
      <w:r>
        <w:rPr/>
        <w:tab/>
        <w:t xml:space="preserve">    by Logistique L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 is Copyrighted (c) 1989, 1990</w:t>
      </w:r>
    </w:p>
    <w:p>
      <w:pPr>
        <w:pStyle w:val="PreformattedText"/>
        <w:bidi w:val="0"/>
        <w:jc w:val="left"/>
        <w:rPr/>
      </w:pPr>
      <w:r>
        <w:rPr/>
        <w:tab/>
        <w:t xml:space="preserve">    by Logistique L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t of LogiCOMM or this document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a retrieval system, or transmitted in any for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y   means,   electronic,   mechanical,   photocopy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or  otherwise   except as  in accordanc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Agreement  below, or  without  the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of Logistique L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 and   all  accompanying   written 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 instructions  for  use)  are  supplied  "AS  I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 of  any  kind.  Logistique  LMM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, guarantee or make any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or  the results  of use,  of LogiCOMM  or  the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in  terms of  correctness, accuracy,  relia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ness,  or  otherwise.  Logistique  LMM  will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 any  direct,  indirect,  consequential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damages  (including damages 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s,   business    interruption,   loss    of  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 the  like)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bility to  use LogiCOMM  even if  Logistique LMM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iCOMM is Copyrighted (c) 1990 by Logistique L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is  not, and  has never  been public domai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is  distributed under 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gistered users  of  LogiCOMM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 use LogiCOMM  for a  trial 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in length in  order  to determine  whether  Log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s   their  needs.  Under   no  circumstances can  an 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version  of  LogiCOMM be  used  by  a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, or  institution  of  any k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sers  are granted  a limited license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 of LogiCOM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 is  distributed  in 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 all program,  documentation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iles present in the original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is not bundled with any other produ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No distribution fee is charged o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minal duplication or media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 may receive  upgrades from Logist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M from  time to  time. Registered  copies are NEITHE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nor  shareware. Users  are granted unlimited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ies  of  LogiCOM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  may be  installed  on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 a time, so long as only ON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un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Users   are  not   free  to  copy,  modif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stribute registered  copies of  LogiCOMM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whatsoe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 Services are  free to post LogiCOM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o  prospective users,  providing that no f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such downloading,  aside from  possible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 groups, companies, or organizations who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e  LogiCOMM must  obtain prior  written appro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ogistique L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LogiCOMM  will entitle you to continue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giCOMM  beyond the  trial period.  Registr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itle you to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 your copy  of LogiCOMM, fill out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following page, and send it, along with a 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ney order for $35 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stique L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77 Fir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, H1Y 3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omercial   version of  LogiCOMM is also 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ersion includes a full featured  script  langu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rinted manuals. Please phone or writ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users  and other  institutions should in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bove address regarding charges for site licen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 continued use  of an  unregistered cop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 the licensing  agreement.  Support  Sharewa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giCOMM version 2.30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giCOMM 2.30 Registration fee @ $35 U.S.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OMM 3.0x (includes commercial version with scripting &amp; ZMODEM): $C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valid as of Jan 1, 1990 and are subject to change without notice.</w:t>
      </w:r>
    </w:p>
    <w:p>
      <w:pPr>
        <w:pStyle w:val="PreformattedText"/>
        <w:bidi w:val="0"/>
        <w:jc w:val="left"/>
        <w:rPr/>
      </w:pPr>
      <w:r>
        <w:rPr/>
        <w:t>Please call or write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ques or money orders payable in U.S. funds to LOGISTIQUE L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____________________ Business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obtain LogiCOMM (if BBS please includ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/Sugg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</w:t>
        <w:tab/>
        <w:tab/>
        <w:tab/>
        <w:tab/>
        <w:tab/>
        <w:tab/>
        <w:tab/>
        <w:t xml:space="preserve">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FACE TO VERSION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2.30 of LogiCOMM is a maintenance release. A</w:t>
      </w:r>
    </w:p>
    <w:p>
      <w:pPr>
        <w:pStyle w:val="PreformattedText"/>
        <w:bidi w:val="0"/>
        <w:jc w:val="left"/>
        <w:rPr/>
      </w:pPr>
      <w:r>
        <w:rPr/>
        <w:tab/>
        <w:t xml:space="preserve">    few minor bugs in the program have been fixed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some minor cosmetic changes. Documentation chang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made to correct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FACE TO VERSION 2.2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a  number of  changes and  enhancements have g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version 2.20S of  LogiCOMM. We recommend that you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with   a  fresh   directory  containing  only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icular,  the dialing directories used in all 1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re  no longer  compatible. This  has been  d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inclusion of  script file names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new functions in LogiCOMM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configuratio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 acces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 QUICK-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LogiCOM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iCOMM</w:t>
        <w:tab/>
        <w:t>is  a  terminal 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specifically  for IBM's  Operating System  2 (OS/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has been  designed to  provide access  to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 used  telecommunications tasks.  Some of  the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fered by LogiCOMM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200 entry dialing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ialing queues and automatic redi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elephone access code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Keyboard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ny common file transfer protocol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XMODEM 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ompuServe QuickB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ackground communications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 ability to  run simultane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tensive on-line help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User-defined hot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iCOMM requires an 80286 or 80386 based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BM's  Operating System  2 (OS/2)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device  driver COM01.SYS or COM02.SYS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CONFIG.SYS file. LogiCOMM will only run in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it  does not  run in the DOS 3.x compatibility box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MSDOS.  LogiCOMM is  a text-based  application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make use of the graphical interface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Manager  (PM). It  can, however,  be run 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PM with  no problems, so long as video popu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(see "TERMINAL SETUP",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f  LogiCOMM's default  settings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  attached via  a full-configuration  cable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Hayes-compatible modem. If your modem is not 100%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, or  if the  cable is  not  a  full-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n  it may  be necessary  to  change  so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(see "CONFIGURING LOGICOMM",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LogiCOM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giCOMM   distribution  diskette 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DOC      -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EXE      -executable code for Logi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ADME.1ST        -documentation upd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giCOMM  is run,  a number  of other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ly crea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DIR      -dial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MAC      -macr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INI      -default initializati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GICOMM.LOG      -onlin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commend  that you  do not  have any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names   in  the   same  directory  as  LogiCOMM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LogiCOMM  will not  function correctly  i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named LOGICOMM.INI and LOGICOMM.DIR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STARTING LOGI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Starting A LogiCOMM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LogiCOMM  is as simple as typing "LOGICOMM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/2  command prompt.  You will  be presented  with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-on messages, each of which is terminated by hitt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During   the  startup   process  LogiCOMM   look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INI  in  order  to  determine  the  default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communications  port, modem  initialization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f  LOGICOMM.INI does  not exist, then it is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 directory, and LogiCOMM will assume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.  LogiCOMM is  initially configured 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will  next try to open the default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 COM1 the  first time  LogiCOMM is  executed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cannot  access the serial port for any reason (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ort is being used by another process, by th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0x.SYS  is not  installed), LogiCOMM  will  displa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prompt the user for an alternate serial 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he specified COM port cannot b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accessed. Choose COM1, COM2, 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COM3 (1,2,3) or ESC to exit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 alternate serial  ports exist,  LogiCOMM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, and  a  serial  port  freed  up  before 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it  may be necessary to install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 COM01.SYS (  for the  AT and compatible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02.SYS (for PS/2 compu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erm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ading  the two  sign-on screens, 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he  user with  a blank  screen.  LogiComm is n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 Anything that  is typed at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 to the  serial port,  while anything  that co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erial port  will be  echoed  to  the  screen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the  user   may now  execute  most  of  LogiCOM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  by typing in a given ALT-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list of LogiCOMM functions may be obtain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 pressing the  key combination ALT-Z. This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help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Getting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erminal  mode, it  is possible  to invok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 typing ALT-Z  (the 'Z' key is pressed while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ALT key). This will present the user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LT-key  commands. Detailed  help is 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y  moving the highlighted bar to the entry of cho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 The command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A - Execut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 - Send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- Clear termin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-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E - Local ECHO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 -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G - Chan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 - Hang u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I -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J - User Hot Key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K - User Hot Key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L - Logfile Open/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M - Macr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N - Printer Online/Offlin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P - Line Setting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Q - Dialing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R - Redial las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S - Setup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T - Suspend/Restart logfil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U - User Hot Key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V - Cr/Lf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W - Redisplay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- Exit LogiCO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Y - Send Auto Answ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Z - Display Hel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 - Upload a file with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 - Download a file with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lete  description of each command is giv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ctions.  In addition,  on-lin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ll menus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Going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rminal  screen is  your  interface  to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When  you first start LogiCOMM, your screen is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 a flashing  cursor. If  you type  the let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a return you should see the word OK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odem. If  these letters do not appear,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 up the communications port. Pressing ALT-P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Line Settings  menu and  allow  you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baud  rate, parity, data size, and stop bits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, pressing the F1 key will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n how to use the setting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r  settings have  been selected the easies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 up a  remote system  is to use the built in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of  your modem.  Typing the letters ATDP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telephone number of the online system will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and if the line is free, connect you to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  many of these functions may be automate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the  dialing library is a very powerful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 section lists all of LogiCOMM's features.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lp is only a keystroke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LOGICOM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has been designed to provide many of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ommunications functions and a set of enhanceme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crease productivity and ease of u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utline all of LogiCOMM'S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end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send  a 500ms  break signal  to the  mode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is  needed on  some systems where a break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s a user-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clears  the screen  to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,  as determined  either by  the valu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.INI,  or  the  values  selected  from  the  "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" menu. Since LogiCOMM operates as an ANSI termina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full  color escape  sequences as  sent by the h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t is possible that the colors you have selecte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the host system you are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aling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full  featured 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ows automatic dial and redial of any of 200 numb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ing  directory is invoked from terminal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D.  The first  time LogiCOMM  is started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oes not exist but will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rrent Directory: D:\LOGICOMM\LOGICOMM.DIR                   F1-HELP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#         NAME            � Phone Number � BAUD  P  D  S�   Script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 Logistique LMM</w:t>
        <w:tab/>
        <w:t xml:space="preserve">  � 514-374-9422 � 2400  E  7  1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�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ESC]  Exit menu    [PgUP] next page  [A]dd entry     [N]ew dir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HOME] first page   [PgDN] prev page  [C]hange entry  [M]anual dial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END]  last page    [SPACE] mark      [K]ill entry    [R]edial last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up/dn]Select entry [CR] dial #       [Q]ueue call    [#]Access co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Selecting a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an entry, the up and down arrow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highlighted cursor over the desired sele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 PgDn keys  may also be used for moving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  page at  a time. Finally,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used to move to the first or last page of ent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.  To mark  an entry  for  the  dialing  que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entry and press the space bar. Marked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 the directory with an arrow next to their nam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 a  directory entry,  select the  entry and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a second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Adding, Editing and Deleting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 an existing  entry, select  the  entry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and  press "C".  To add a new entry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 "A". New  entries are  add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o  remove an  entry,  press  "K".  Yo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verification before the entry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diting  or adding  an entry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name of  the host system, the telephone nu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 settings at  which the  connection should be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is also  prompted for  the name  of a 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executed automatically upon connect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 optional fields  are the name field and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bort editing, hit ESC at any time,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ll b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Dialing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a single  number, select the entry to di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return.   LogiCOMM  will   try  to  call 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until  a connection  is made, or until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s dial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a number  not in  the directory, press the "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The  user will  be prompted  for host name, nu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ttings.  The dialing  will then  proceed as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umber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ial the last number that was tried, press "R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al  multiple entries, mark each entry to be di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 it and  pressing the  space bar.  Pressing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enter the dialing queue, where each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ed in  turn until  a connection  is made. As ea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,  it  is  removed  from  the  queue.  During 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, the  user may press the space bar to retry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efore  moving on to the next entry, or he may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ntry   from  the   queue  by   pressing  the  DEL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the  user may  abort queue dialing al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dialing is aborted, LogiCOMM will sign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y  dropping DTR  if DTR  control is ON, or by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a hang-up string if DTR control is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 Chang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supports multiple dialing directories.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 directory, press "N"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n alternate library. If the file specifie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 a new  blank directory is created.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desired library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directory, and along the path specified by th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D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 Access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hone  systems require  dialing a prefix o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o  obtain an  outside number.  Pressing the #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  menu that  will allow  the entry  of  up  to 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ccess  codes. The fields are selectabl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 and entries may be added or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 key. Each  entry has  a letter  associated  with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is  letter in  the number field of a dial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LogiCOMM to  send the appropriat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uring dia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if access code A is set to "9,,"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 for entry  1 is  "A555-1234", then  whe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  is dialed,  the modem  is sent the number "9,,555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2". Note that to include the access code, the lett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UPPER case.  The code  letter may  appear 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E toggles  the current  local echo (duplex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d off. When local echo is on, (half duplex),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t  the keyboard  are echoed to the screen. Local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 set ON  for systems  that do  not ech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you. If you see that characters are rreeppeeaattee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set the echo mode to off (full duplex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Fil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 invokes  the display  directory command.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prompted for  a filespec which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'*' and '?'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Chang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G allows  the user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 default drive. This directory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wnload  directory used  for downloading files.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useful for changing the logged in direct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le uploads are being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Ha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H directs LogiCOMM to hang up the line.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verification before  the line is disconn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c  action taken by LogiCOMM when ALT-H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upon  the setting  of the 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variable (See "MODEM SETUP",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TR  control is  set ON,  then LogiCOMM will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by dropping  the DTR signal to the mode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erred  mode of  operation, and should be us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an  recognize DTR  handshaking. Please  ref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ocumentation.  Also note  that this may be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either  a  switch  setting  or  as  a  softwar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TR  control is  set OFF,  the modem will hang 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modem hangup string (in the "MODEM SETUP"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Displa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 displays   an  information   screen 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 number of current program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</w:t>
      </w:r>
      <w:r>
        <w:rPr/>
        <w:t>INF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Line Settings: 1200,N,8,1,COM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uplex: Fu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R/LF Toggle: Of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DTR Control: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XON/XOFF: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Log File: Clos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Line Status: Offli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Time: 06: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Elapsed Time: 00:00: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Printer: Offli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status  reflects the  current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line.  This value will accurately reflect the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nect status if the modem is connected with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able,  and if the modem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CD (Carrier Detect) line follows the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connect  status. Once again this may be selectab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hardware switch setting or in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User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user Hot Key facility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start another program in a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There are three hot-keys accessed by the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, ALT-K,  and  ALT-U.  Initially  these  keys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any function and must be configured 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ly, there  are three  fields that 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. A given field is selected with the cursor keys and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 to edit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1 (ALT-J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Fore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s the  Path field.  This fiel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path  including  drive  specs  and  the 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 the program to be executed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a  utility called  ARC.EXE on  drive  C:  in  the  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enter "c:\utils\arc.exe" in thi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program  will be  executed as 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 its own  session and upon termination wi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ssion   completely.  Thus   if  the  program 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on the screen and then immediately termina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st  likely not  see  anything  as  the  ses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 field  allows  passing  of  parameter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lected with a hot key. There are three way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The first is to leave it blank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 will not pass any parameter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is to enter a string used by the program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ample,  entering *.arc  will resul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rc being  passed to  the ARC.EXE program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ield.  The last  method is  used if you wish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rom  LogiCOMM for  the parameters  to  pa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When  this method  is selected LogiCOMM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parameters.  To  select  this  method  plac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quote  ` in  the parms  field for the particular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 field is  the  Fore/Background  fiel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ines  whether the program runs in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If  the session  is to  run in  the  fore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moved to the background. If it is to ru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LogiCOMM presents a message and then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Note  if there  are any  errors in the path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ill  inform you  of these  and  not  execut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Logfile Open/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L invokes  LogiCOMM's logging  process: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a filename to which all serial port inpu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If the  chosen file  already exists,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 of entering  a  new  filename,  overwri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, or appending data to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logfile is currently open, ALT-L will close it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suspend  output to  the log file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 use   ALT-T  (Logfile   Suspend/Resume).  Thi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acts  as an ASCII receive protocol.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e this  command with  the automatic  call logg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performs. See section 3.2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Logfile Suspend/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logfile is  currently open,  pressing ALT-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output  to the  file until another ALT-T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is no logfile currently opened, pressing ALT-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rminal  mode, LogiCOMM  will recognize  the twe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F1 to  F12 and  output a  string that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or load these macro strings, press ALT-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 The user  will be  presented with  a men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macro strings and edit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Macro Strings                    F1-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: Welcome to LogiCOM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2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4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5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6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7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8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9 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0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2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rent Macro File: D:\LOGICOMM\logicomm.ma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p/dn] Select  [C]hange entry  [L]oad menu  [S]ave menu  [ESC] qui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al characters: ~ pause  ^ control cod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dify  an entry,  use the  up/down 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 desired entry.  Pressing "C"  will plac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edit mode. In edit mode, the left and right arrow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 cursor in  the respective  direction, the  IN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oggle insert/overwrite mode, and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used to move to the beginning and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To  accept the  edited string, press ENTER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an edit and keep the original str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ding control  characters in the string sen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 using the  caret character ('^') to pr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corresponding to  the desired  control cod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o   send  a   carriage  return  (control-M)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  "^M" would  be used.  Note that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llowing  the caret must be in uppercase.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et  character itself  you would have to send two ca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ow (^^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also possible  to embed  a pause  in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ent  to allow the host system time to process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 received. To embed a 1/2 second pause,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character  "~" in  the string.  Longer paus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by entering multiple til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macro  files may  be loaded by pressing the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and the edited file may be saved by pressing the S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 macro string  file under the name "LOGICOMM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special  significance since  if LogiCOMM  finds a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this name during startup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LogiCOMM  will search  for the  default macro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 the current  directory, as  well as  along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OS/2 environment variable D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Printe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ALT-N  will  toggle  the  printer  onli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. When online, all data that comes in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 also echoed  to the  printer. Note that if th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ooler  is being  used, output may not be di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 until it  is toggled  offline by pressing ALT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.  The ALT-I  key may  be used 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Lin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invokes  the line settings menu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change current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&gt;&gt;&gt;SETTINGS MENU&lt;&lt;&l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aud Rate   �  Parity � Stop � Data �  Port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�         �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300   4800  �   NONE  �   1  �   7  �  COM1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200   9600  �    ODD  � 1.5  �   8  �  COM2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400  19200  �   EVEN  �   2  �      �  COM3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�         �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rows:Move cursor      [CR] Select  ESC Escap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S] Save to disk                     [F1] Help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 a particular  setting, move 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 keys until  it is  over the desired sett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To save  the current  settings as  a 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S".  LogiCOMM will not allow you to change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a port that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Dialing 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Q will  sequentially dial  selected numbers unti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. For information of entering number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queue, see "DIALING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Redial Las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will  redial the  last number  that  was  dia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  whether  the   last  dialing   attemp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 It  will redial the previous number, eve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number  was a manual entry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phone number, see "DIALING 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7 Redispl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W selects LogiCOMM's redisplay buffer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you to review the last 32  kilobytes of data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received  through  the  communications  port.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data using the cursor keypad (PgUp, PgD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End,up,down,left,r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it is possible to search the  buffe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tring by  pressing "F". You 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tring. Pressing F3 will continue  the  search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highlighted posi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 to mark a section of the buffer by pr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"M" at the beginning and end of the  block. This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be saved to a disk file by   pressing "W"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for a file name. If  no block has been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buffer will be saved. If the file exist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the contents of the buffer may be era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C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CR/L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V will toggle the current CR/LF toggle switch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 LogiCOMM  will  append  a  linefeed  character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arriage  returns. This setting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ost   does  not   transmit  linefeed  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ppear  to be overwritten. When OFF, no linef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9 Exit Logi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will exit LogiCOMM.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before  exiting. Note  that due 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of the OS/2 serial port driver,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without  dropping DTR  and thus  hanging up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hell to DOS without losing the connection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ALT-ESC or CTRL-ESC features in the OS/2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Alternatively,  the user  can  execute  a 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.EXE though  use of  one of the hot keys. If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foreground session you effectively have a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0 Send Auto-Answ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Y will cause LogiCOMM to transmit the string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"Answer String"  field of the setup menus (se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formation  on changing  this string).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 "ATS0=1^M", which  will  cause  Hayes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to  switch into auto answer mode, and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on the first 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1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Z  will  popup  a  help  menu  outlining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.  Extended help  is available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by moving  the highlighted cursor to an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. There are two fields that offer featur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s convenience. These are the Hayes/USR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 a summary  of the  Hayes AT command set.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 an  ASCII  table  in  the  help  section  "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2 Call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automatically  maintains a log of onlin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nect  times. This  information is  placed in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LOGICOMM.LOG.  Each time  a number  is dialed  a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 made, an  entry is  written to this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contains  the name of the system,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, and  the elapsed  connect time.  Note that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function to work correctly,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  whose carrier  detect line  (CD) follows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nection  and is  not forced  true all  of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 modem documentation  for information 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ransferr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  may be  selected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to upload a file (transfer a file FROM LogiCOM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 system), or  PgDn to  download a  file (transf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LogiCOMM from the host syste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 will be  presented with  a menu  of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to select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Transfer Protocol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XMODEM 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Y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YMODEM-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CIS Quick B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[up/dn]Select   [CR] Choo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[ESC] Exit      [F1]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 highlighted cursor 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 and press return.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 LogiCOMM to  automatically perform 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B  protocol uploads  and downloads  by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etup  (see "CONFIGURING LOGICOMM"). To trans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, the ALT-W command is used inst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protocol is selected, the user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 a filename depending upon the protocol.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name  has been  entered a popup will appear g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tatus of the upload/download (e.g.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XMODEM DOWNLOA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ilename: FILE.EX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Mode: CR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Block: 1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Bytes: 1024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l. Time: 00:01:0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Stat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Received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transfer is complete LogiCOMM will notif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ither  a popup  and/or an  alarm signal depend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you   configure  LogiCOMM  initially  (see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). If,  for any  reason, you  want to abor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before  it is complete, press the ESC key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ill  abort at  the end  of  the  transf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ransfer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supports  the most commonly use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Because  of some confusion in the nomencl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rotocols,  a  brief  description  of  each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 is  one  of  the  simplest  public  domai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 around. It  consists of  128-byte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 checksum error checking. Over the year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has   evolved  to  include  more  elaborate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is  is implemented in LogiCOMM as support of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hecking with automatic fallback to checksum mod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required to  supply a  filename to both the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XMODEM 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 1K  is essentially  the same  as XMODEM,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1K  blocks may  be  transmitted  instead  of  128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. This  protocol is sometimes (mistakenly)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MODEM.   LogiCOMM  supports  CRC  error  check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allback  to checksum  mode, as  well as  ada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s.  You will  be required  to supply a filen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uploads and down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 differs from XMODEM in that the file name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 other information, is transmitted as well.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batch file  transfer protocol sometimes called Y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Since  the filename  is  sent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filename on upload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YMODEM  transfers send  the file  nam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 it is  possible to  download a 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on  disk. In this situation, LogiCOMM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file with a "$" character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, so as to try to avoid 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e.g. "FILE.DAT" becomes "$ILE.DA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YMODEM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st  file transfers, the sending side will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knowledgement  of successful  receipt of a block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.  YMODEM-G   differs  in  that  the  send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transmit   data  without   waiting   for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. If  an error  is detected, the bloc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nsmitted and the whole transfer is aborted. YMODEM-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mainly  for  transfers  over  noise-free 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or  between modems  with error  correcting  circui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MNP level 4 modem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CIS Quic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tocol  is for  use on  Compuserve, and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  transfer features as multiple block sendi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protocol of  choice for  use on  compuserve, 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 network delays  that are  introduced by X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onfigure CIS QUICK-B to operat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complished  by setting  the  CIS  AUTO  to  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etup section of the setu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SCII download will save ALL incom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data to a disk file. This is in contrast to a lo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filter escape sequences. The download will con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e until the user presses ESC, a control-Z is received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0 second time-out occu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SCII  upload  will send an  ASCII text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. When  this protocol is selected you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 for  a file  name.  The upload may  be abor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ESC. For more  information  on this  protocol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tocol Setup"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CONFIGURING LOGI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etup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 configuration menu is invoked by typing ALT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 terminal mode. The user is presented with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b-menus that he may sel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Setup Op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Modem 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nnect Strin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Terminal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ath/Hot Key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lor 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Protocol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Save Set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up/dn] Choose [CR] Sel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ESC] Exit     [F1]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 highlighted cursor  to the desired choi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The Save  Settings feature 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set LogiCOMM's default start-up con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Mode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 setup menu  is used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behavior.  To change  an entry  in the  menu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ursor  to the  desired field and press "C"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n  enter a text string that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ppropriate  conditions. To  enter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prefix the uppercase control character let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at "^". For example a control-M must be entered as ^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Modem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 string....: ATE1 S7=255 S11=55 V1 X3 S0=0 ^M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prefix....: ATD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al suffix....: ^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wer string..: ATS0=1^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ngup string..: +++~~~ATH^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rrier timeout: 6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TR control....: 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up/dn] Select [C]hange ESC Exit ~ Pause ^ Control code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tring  that is  sent to  the  modem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first started. By default, the modem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Hayes compatible,  and is  set up with local ech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 result  codes, auto-answer  disabled,  and 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Dial Prefix/Dial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ial   prefix  string   is  the 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 the  modem  before  the  phone  numb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 For  Hayes compatible  modems on  pulse-dial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ing is "ATDP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  suffix string  is the  string that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after the phone number. Usually, this is sim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Answ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swer  string is  the string  that must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to put  it into  auto-answer mode.  For  a 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odem,  this string  is "ATS0=n",  where 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upon which the modem will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Hangup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ngup  string is  the string  that is 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o  hang up  the connection  when DTR  control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.  It is  recommended that you use the DT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Carrier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 timeout  specifies the time the dialing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ait  for  a  connect  string  before  a  time-ou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DT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 determines whether  LogiCOMM will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 by dropping the Data Terminal Ready (DTR) li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  will send  the  modem  a  hang  up  str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method  of operation is to use DTR control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upport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nect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nect  string menu  defines the  string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ill return to signal various return cod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Modem Connect String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00 Baud connect string.: CONNECT^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200 Baud connect string: CONNECT 12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400 Baud connect string: CONNECT 24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600 Baud connect string: CONNECT 9600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m VOICE string......: VOICE^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m BUSY string.......: BUSY^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CARRIER string.......: NO CARRIER^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EOUT string..........: TIMEOUT^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 DIAL TONE string.....: NO DIAL TONE^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up/dn] Select   [C]hange   ESC Exit   [F1] HEL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 any of the default settings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desired  selection  and  press  "C".  LogiCOM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all  characters received  from the  modem  unti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the  first  string  that  exactly  matches  a 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As  a consequence, it is import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ring  is unique for LogiCOMM to work correctly.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 the 300  baud string  were defined 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 then when  the modem  were to connect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baud  rate and  send, say,  a "CONNECT  1200"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ould  match the  string to the string "CONNECT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mplete ma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 modem returns  MNP extended  codes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nect  strings will  not work.  You will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disable  extended result  codes, or  edit the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Removing  the trailing  carriage return  on all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00  Baud connect  string is usually sufficient. Thu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 CONNECT 1200  as the  1200  Baud  connect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your  modem  will  give  the  right  connect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 whether you  are using MNP or not.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 CONNECT 1200/ARQ  since this  is then  only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onnect to another MNP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Terminal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default terminal mode,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ettings  may be  modified.  Move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the desired entry and press "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Terminal Setting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erminal Emulation: Ansi BB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uplex............: Ful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XON/XOFF..........: 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F after CR.......: Of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ownload Priority.: Norma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larm Time........: 0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opups............: popup and alar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 Select  [C]hange   ESC Exit     [F1]HELP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LogiCOMM  only emulates  an ANSI  BB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 used on  the majority  of systems  and is rapi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 standard. It  supports full  color displa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cursor positioning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try  controls whether  the default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 FULL or  HALF Duplex. In Half Duplex mode,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at  the keyboard  are echoed  to the  screen. In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, no echoing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entry   determines  whether   LogiCOMM  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XON/XOFF processing or not. When on,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 to  a received  XOFF by  stopping transmission 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until an XON character is received. Also, if LogiCOM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buffer  is nearly full, LogiCOMM will transmit an X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the host,  and a subsequent XON charac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ady to resume receiv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  specific need  for this feature exists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 XON/XOFF processing  be left  off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 is possible to "hang" the communications l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oise is interpreted as a spurious X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 LF after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tting  determines  whether  LogiCOMM  will,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add  a linefeed when it receive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is used  when connected  to a  host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transmit linefeed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 Download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 supports  the  concept  of  different  level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ies for different functions. LogiCOMM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 the  communications  port  either  normal  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when performing file transfers. This setting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eft  at "Normal"  unless the  user sees  that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slow down significan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possible to affect backgroun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put  by  changing  the  "PRIORITY=DYNAMIC"  fiel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to "PRIORITY=ABSOLUT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 Alarm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the  user to  specify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n  alarm will  sound whenever  LogiCOMM comple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 or manages  to connect  to  a  hos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to 0 will turn off the alarm.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time is 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 Pop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will  signal the user wheneve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d,  or when a successful connection is mad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termines the method that LogiCOMM uses to not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 to "Alarm  only", LogiCOMM  will sound an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user specified  period. Setting  the Alarm Time to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pups to "Alarm only" will result in no notifica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Alarm and popup" LogiCOMM will pop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onto  the screen notifying the user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,  or that  a connection  is made.  It will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alarm. The message that pops up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creen group, so that the user will see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LogiCOMM is executing in the background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used  under the  Presentation  Manager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ersions  (beta) seem  to have  problems  with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ath/Hot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Hot  Key menu  allows the  assignmen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wnload  directory and the program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ot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 download directory  is the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for all protocol based downloads. If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ft  blank, the  default directory will be the log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Note  that  CIS-B  uploads  are  also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nless  otherwise specified  by you in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S host question "Filename for you computer?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Path/Hot Key Setu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Default Download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D:\LOGICOMM\DOWNLOA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1 (ALT-J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Fore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2 (ALT-K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Back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User Hot Key 3 (ALT-U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th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ms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ode: Backgrou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Select   [C]hange   [ESC] Exit  [F1] Help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User Hot Key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provides  a user Hot Key facility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start another program in a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There are three hot-keys accessed by the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, ALT-K,  and  ALT-U.  Initially  these  keys 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any function and must be configured 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hree fields  that will need to be fill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eld  is selected  with the  cursor  keys  and  C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to edit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 is the  Path field.  This fiel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path  including  drive  specs  and 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f  the program to be executed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a  utility called  ARC.EXE on  drive  C:  in  the  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enter "c:\utils\arc.exe" in thi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is program  will be  executed as  a stand 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 its own  session and upon termination wi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ssion   completely.  Thus   if  the  program 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on the screen and then immediately termina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st  likely not  see  anything  as  the  ses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 field  allows  passing  of  parameter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lected with a hot key. There are three way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The first is to leave it blank.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 will not pass any parameter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is to enter a string used by the program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ample,  entering *.arc  will resul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rc being  passed to  the ARC.EXE program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ield.  The last  method is  used if you wish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rom  LogiCOMM for  the parameters  to  pa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When  this method  is selected LogiCOMM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parameters.  To  select  this  method  plac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quote  ` in  the parms  field for the particular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 field is  the  Fore/Background  fiel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efines  whether the program runs in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If  the session  is to  run in  the  fore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is  moved to the background. If it is to ru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LogiCOMM presents a message and then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Note  if  there  are  any  errors  in  any 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will  inform you  of these  and  not  execut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olo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OMM allows  the user  to set up th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on screen. The user can change the color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y  moving the  cursor to the field to be chang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 "C". The new color desired can then be ent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hexadecimal digit (0-9,A-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</w:t>
      </w:r>
      <w:r>
        <w:rPr/>
        <w:t>Color Set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FG  BG  HL       Exampl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erminal screen:  0F  00  0F   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ialing menu...:  0F  00  0F   � Normal Text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acro menu.....:  0F  00  0F   � High Light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elp screen....:  0F  00  0F   �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op-ups........:  0F  00  0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  1  2  3  4  5  6  7  8  9  A  B  C  D  E  F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[up/dn] Select   [C]hange   ESC Ex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 that the  screen is not cleared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colors  upon completion of the setup facilit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one by pressing ALT-C to clear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Protocol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setup  section  is  concern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wo protocols, the ASCII upload and the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Protocol Set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SCII UPLOADS   LF after CR...........: Ignor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Character pacing......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Carriage return pacing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Turn around character.: 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iew Output...........: 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IS QUICK B     Auto Transfers........: 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[up/dn] Select  [C]hange   [ESC] Exit   [F1] Hel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ASCII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several options  that may 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setup  menu.  The  first  option  is  concern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linefeeds that  follow carriage  return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you  will leave  this field  at "Ignore"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 most word  processors is  a CR  followed by a 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ems  to  be  compatible  with  many  online 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 systems will  have problems with linefeed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elect to  strip these from the output. Alternat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wordprocessor does  not add linefeeds you may 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 them to  the output.  These modes  are selec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by pressing the C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other options that may prove to be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 host computers.  Many of  these  systems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input  into a small buffer which is designed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btaining  input at  a rate  no faster  than tha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. When  an ASCII  upload is  performed,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utput  much quicker  than this  and thus  may  over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uffers.  LogiCOMM provides  two options 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 The  first is  character  pacing  which  is  th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between  characters in  milliseconds. The seco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riage  return pacing  in tenths  of second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try 10  and  10  respectively  if  you  are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 you may specify a "turn around character"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character that  is sent  from the  Host system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another  line of  text to be sent. Many times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 ":".  Setting this  field to  the decimal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 will instruct  LogiCOMM to  wait unti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received before outputting another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. If this field contains 0 then LogiCOMM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 the turn around character. For your convenienc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 ASCII values may be obtained easily by pressing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CIS QUICK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lection  toggles  the  automatic  CIS  QUICK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mode.  When Compuserve wishes to start a up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it  transmits an ENQ character to LogiCOMM. If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transfers  are on, and an ENQ is received, LogiCOM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tempt  to enter  CIS QUICK B mode. 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nsequence  in the case of line noise. If you rece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urious ENQ  character upon  hangup or  from a line hi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aiting for Host. Press ESC to abor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ENQ came  from line noise you will thus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end the wait for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Appendix A - Common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Characters appear gar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�#s�����+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heck your Baud rate, parity, number of 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and number of data bits. In general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ity, 8 data and 1 stop OR Even parity, 7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st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ALT Keys work but modem no longer resp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heck that you have not issued a control 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by typing control Q. If this doesn't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you should check that XON/XOFF i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rminal setup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will not access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that COM01.SYS or COM02.S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in your config.sys file and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port fre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Protection error occurs at end of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al connection when running in a PM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Current beta releases of PM do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iably with VIOPOPUPS which are used by Logi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ignal completion of downloads. You should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in the terminal setup section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s field to "Alarm only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doesn't work in IBM OS2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COM01.SYS or COM02.SYS a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you are not using ASYNCDD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ogiCOMM always returns "NO CARRIER" w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Be sure that your strings are correc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nect string" section of the setup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None of the abov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Please feel free to contac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ogistique LMM. We will do our utmost to help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LgoiCOMM looses characters at 19200 Bau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Switch to a lower Baud rate or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of download to 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: Garbled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: The dialing directory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LogiCOMM format. Delete the file and re-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Appendix B - Produc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  problems should come up that are not cov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nuals,   registered  users   may  receive  help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que LMM's Technical Support Division. When sen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  of a  problem, please  make sure  to  inclu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ak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eripheral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NFIG.SYS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of problem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blem reproducible?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running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LogiCOMM   users  who  have  problem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OMM can  receive technical  support on Logistique LMM's</w:t>
      </w:r>
    </w:p>
    <w:p>
      <w:pPr>
        <w:pStyle w:val="PreformattedText"/>
        <w:bidi w:val="0"/>
        <w:jc w:val="left"/>
        <w:rPr/>
      </w:pPr>
      <w:r>
        <w:rPr/>
        <w:tab/>
        <w:t xml:space="preserve">    BBS at (514)-374-9422. Alternatively, they may leave 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erning the  problem to  E. Zuck on CompuServe  (user I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020,2073), or to E. Zuck on BIX(user id: ezsoft).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ssistance  on  BIX and CompuServe  will not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 more  than once  a  week, so  for faster  respo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the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ly, you  may write  to Logistique LM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stique L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577 Fir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, H1Y 3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 registered  users  may  phone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14) 727-1368 (Voice)      9:00AM - 5:00PM 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OMM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Appendix C -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stique LMM  would like  to thank  all the us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many  suggestions and  comments on version 1.0. M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hancements seen in version 2.20S were the direct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r  comments. In  particular we would like to thank M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g Hogarth  of Microsoft corporation who in his spar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helped  immensely with  LogiCOMM. We  would also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e  Compuserve information system who develo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S QUICK-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