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-1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the RhinoCom Home Demo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hinoCom Home Demo is a full-featured version of the RhinoCom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It is crippled only by limiting the length of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the overall time that the Demo may be used.  Once the com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you have fifteen minutes of time (we won't disconnect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/upload) in that session.  A total time of three hours is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RhinoCom Hom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to upgrade this Demo periodically.  If the date listed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six months old, you might want to check for a later version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 (http://www.rhintek.com/rhintek) and BBS ( 301-596-5618 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, see README.TXT in your RhinoCom directory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:      Instal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:    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:    Updating from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:      Instal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 installing RhinoCom we would like to tell you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nstall program will make to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e create two new Workplace Objects.  This means that two new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in your Templates folder:  Rhinodex and Rhino.  Thes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reate new instances of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e make a main RhinoCom directory (the default is \RHINOCOM)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on the drive to which you install.  The RhinoCom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placed in the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e change the user INI file to reflect Rhino's presenc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e put a RhinoCom Folder on your Desktop (can be moved after inst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e WILL NOT change the CONFIG.SYS or SYSTEM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notes about the Instal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ing more than once, or installing over old versions, does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. (see Section III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install capability is included in the install program to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f RhinoCom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:    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parate instructions for installing via PM versus an OS/2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pen the Drives object on your Desktop.  If there isn't one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y opening the OS/2 System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pen the object for the drive in which you placed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pen INSTALL.EXE either by double-clicking it, or by right-clicking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 Open from the cont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window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pen an OS/2 Command Window.  If there isn't one, you will find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the OS/2 System object, then opening the Command Prompts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t the command prompt, type the letter of the drive in which you pla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diskette, followed by a colon.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INSTALL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will not actually begin without your say-so, an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opportunities to stop the installation before it makes an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:     Updating from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beta version of RhinoCom, you must completely uninstal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is Demo.  No objects can be saved, but you may save your .rc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n rebuild the Rhino objects once the install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urrently have a production version of RhinoCom, use Upgrad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nd the Workplace Shell objects.  Upgrading will save an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inos and Rhinodexes you have, but will migrate them to the new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mized for Warp).  If you would like to move RhinoCom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the old version and reinstall in the new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urrently, the individual icons for Rhinos and Rhinodex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wo versions of RhinoCom on the same machine is not ad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,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