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6167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696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7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357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