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ING MS-DOS KERMIT TO DISPLAY, ENTER, AND TRANSFER HEBREW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k da Cr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ademic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fdc@columbi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ril-Nov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version 3.13 (July 1993), MS-DOS Kermit includes fu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brew text, including Hebrew terminal emulation for mixing Hebr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 characters when using host-based Hebrew software, and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 character sets during file transfer.  Version 3.14 include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 package, including font and key mapp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some familiarity with DOS and with MS-DOS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re list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explains how to use MS-DOS Kermit in Hebre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ing with other computers.  It does not addres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Hebrew text processing within the PC environme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brew package described in this document has been verified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nglish/American-model PCs and on Hebrew-model PCs, using hos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PH 2.x and 3.x software, Hebrew Pico, Hebrew Pine, Hebrew World-Wide-We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MS HEDT (based on TPU), both with and without Hebrew keyboar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code page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As of this writing, I have not been able to find a way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described in this document work in a Microsoft Window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Kermit itself works perfectly in a window, Windows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brew font to be loaded.  Reportedly, Windows 3.1 ML (Multi-Ling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Hebrew, but perhaps not in a way that can be used by Kermit (it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screen-writing direction itself).  Thus, to use Kermit's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you must run Kermit in DOS or in a Windows fullscreen sess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 HEBREW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ded character sets that contain the Hebrew alphabe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ets uses a different encoding; they are all mutually in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change Hebrew text between two computers that use different enco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must be done.  Kermit software makes these conversion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e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- The American National Standard Code for Information Inter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7-bit character set, incorporating 128 characters, of which 95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raphic" (printable) characters, and 17 are control charact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age return, linefeed, etc.  It contains no Hebrew, but it is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the other character sets discussed here, unless noted otherwi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uppercase and lowercase Roman letters A-Z, digits 0-9,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punctu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8859-8 - The Latin/Hebrew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tional standard character set for Hebrew, ado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Organization for Standardization (ISO), of which Israe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body.  It is an 8-bit character set, incorporating 256 character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137 are graphic characters, 65 are control characters, and 2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.  It includes ASCII, some additional punctuation, ma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cy symbols, plus the 22 Hebrew letters and 5 final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Code Page 86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Latin/Hebrew, but including many additional characters (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drawing, accented Roman letters, etc), and using differen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only on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Mainframe Code Page 4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8-bit mainframe code, totally incompatible with ASCII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, which contains approximately the same repertoire as Latin/Heb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Hebrew (or "Hebrew-7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7-bit character set, equivalent to ASCII, but with the lowercase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s replaced by Hebrew letters.  Used to trick 7-bit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methods into handling Hebrew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HEBREW FEATURES TO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MS-DOS Kermit's Hebrew terminal emulation features, you must fir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ad a Hebrew code page into your PC.  "Code page" is IBM's term for "fo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character set".  Hebrew-model PCs come with the Hebrew code pag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; otherwise an EGA, VGA, or compatible video system that permit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o be loaded is required, as well as DOS 3.3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diskette contains a public-domain Hebrew code page (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) and public-domain utilities for loading and displaying code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/or created by Professor Joseph (Yossi) Gil at the Technion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terial created at Columbia University: the Hebrew setups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s for Kermit, various character set tables, document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synopsis of the files in the Kermit HEBREW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BREW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BREW.INI   - Hebrew initialization file for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BREW.HLP   - Documentation for HEBREW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862.TBL    - IBM PC Hebrew code pag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88598.TBL - ISO 8859-8 Latin/Hebrew alphab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BREW-7.TBL - Hebrew-7 tabl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are in the Kermit PCFONT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FONT.COM - Program for changing PC code page (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FONT.HLP - Help text for LOA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SET.COM  - Program to display current code page (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437.F16    - USA cod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850.F16    - Multinational (i.e. Western Europe) cod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852.F16    - Eastern Europe cod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862.F16    - Hebrew cod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866.F16    - Cyrillic cod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xxx.F16 files are to be used with LOADFONT when your PC screen has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(there are also .F08 files that can be used for larger screen lengt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oad the Hebrew code page, type the following comm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 cd c:\kermit\pc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 loadfont cp862.f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862.TBL file will look right when you have CP862 loaded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 it, EDIT it, etc).  The other .TBL files are there f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have a Hebrew code page or font already loaded, the HEBREW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CP862.F16 anyway.  That's because there is no reliabl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to tell that the Hebrew code page is already active; for exampl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-model PCs that have a Hebrew "hardware" code page, CHCP reports "437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"862".  No harm is done by loading CP862.F16 over you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 code page, but it might look slightly different.  If LOADFO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(e.g. on a Hebrew-model PC with Mono or CGA adapter that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able fonts), but there is already a Hebrew hardware code page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ill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KERMIT'S HEBR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tart Kermit,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B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"MS-Kermit&gt;" prompt.  "HEBREW" is a macro, defined in MSKERMIT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ecutes the HEBREW.INI file from the KERMIT\HEBR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.INI sets everything up for you automatically.  If you always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Hebrew features available when you use Kermit, use a text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HEBREW command to your MSCUSTOM.INI file, and then you w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is comman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so want your numeric keypad to be loaded with VT100/200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n you should also TAKE the KERMIT\KEYBOARD\VT300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in addition, you want the Num Lock key to function as the DEC Gold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the GOLD.COM program -- see KEYBOARDS\GOLD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BREW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ctivates ISO 8859-8 / CP862 character-set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dds commands to let you change code pages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Loads the Hebrew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Defines the key maps for Hebrew and English keyboard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ets up commands and hot keys for switching keyboard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Sets up hot keys for switching screen-writing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keyboard mode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brew font remains loaded after you exit from Kermit, unless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on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Kermit has executed the HEBREW.INI command file, the follow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available at at the "MS-Kermit&gt;"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KEYS   Enter Hebrew keyboard mode upon next CONN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KEYS   Enter English keyboard mode upon next CONN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FONT   Load the Hebrew font (done automatically when you TAKE HEBREW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ONT   Load the US font (CP4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FONT   Load the Multinational (West European) font (CP850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function keys are available during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NECT m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  "Hot key" to enter Hebrew keyboard mod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    Hot key to enter English keyboard mod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  Equivalent to DEC VT terminal's F7 key (for use with ALEPH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  Select right-to-left scree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  Select left-to-right scree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S-DOS KERMIT FOR HEBREW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BREW.INI file sets Kermit up for an 8-bit connection to ho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use the 8-bit ISO Latin/Hebrew character set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tional standard Hebrew character set, and the one us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-based applications, such as the ALEPH Hebrew library software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PC Hebrew code page, so Kermit must translate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t least two other possibilities, which you must consid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 Hebrew application through Kermit, but the characters look wr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On 7-bit connections, "Hebrew-7" -- a 7-bit character se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case Roman letters are replaced by Hebrew letters --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.  Hebrew-7 codes are different from Latin/Hebrew and also from CP86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brew-7 is commonly used in e-mail, in which it is difficult or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ransmit 8-bit text.  To use Hebrew-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ERMINAL CHARACTER-SET HEBREW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ERMINAL BYTESIZ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t is possible that some Israeli BBSs use Code Page 862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Kermit not to trans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ERMINAL CHARACTER-SET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ERMINAL BYTESIZ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For completeness, here are the commands to use ISO Latin/Hebr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ERMINAL CHARACTER-SET HEBREW-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ERMINAL BYTESIZ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ccessing the host or service, you must also choose the appropria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inal emulation, one of the following (use the highest model that work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ERMINAL TYPE VT320  (this is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ERMINAL TYPE VT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ERMINAL TYPE VT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ERMINAL TYPE VT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int, Hebrew-aware software on the remote host or servic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produce correctly formatted screens containing any mixture of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b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HEBREW CHARACTERS O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Kermit acts like a Hebrew-model DEC VT terminal.  Like your PC, the V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s the normal number of keys; it does not have extra keys for Heb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some keys are "shared" between Roman and Hebrew characters. 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 letters the keyboard must be in "Hebrew mode", and to send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 letters, the keyboard must be in "English mode".  The HEBREW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you with commands and hot keys to switch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   Ho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Hebrew mode:    HKEYS   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English mode:   EKEYS       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s (HKEYS, EKEYS) when at the "MS-Kermit&gt;" prompt; use th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(F5, F6) during terminal emulation.  MS-DOS Kermit also allows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change your keyboard mode automatically by sending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(ALEPH does this); see Appendix I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Hebrew key mappings are in effect and you press any key to which a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assigned during terminal emulation, Kermit automatically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Hebrew code into the appropriate code (HEBREW-ISO or HEBREW-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) for the remote application, according to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SET.  In other words, you do NOT need different key mapp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host Hebrew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REW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rew text-file transfer is supported by MS-DOS Kermit, C-Kermit (UNIX, 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Stratus VOS, etc), and IBM Mainframe Kermit (VM/CMS, MVS/TSO, C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ransferring Hebrew text files between MS-DOS Kermit and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r service, use the following commands to ensure that the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translated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C:                         On the remote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FILE CHARACTER-SET CP862       SET FILE CHARACTER-SET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RANSFER CHARACTER-SET HEBREW  SET TRANSFER CHARACTER-SET HEB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 is the name of the Hebrew character-set on the remote hos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-ISO, HEBREW-7, or (only on IBM Mainframes) CP424.  Then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ext files in the norm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created on your PC's disk by Kermit will record Hebrew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 Hebrew code page, CP862 (provided you have set up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.  If you have a printer that is capable of prin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, then all the normal printing facilities of DOS and of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as exp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he DOS 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he Print Screen key in DOS or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etc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have an IBM printer that is capable of code-page switch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brew fonts supplied on the Hebrew disk will probably no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In this case, you will need the real IBM Code Page 862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's HEBEGA.CPI, prepared and loaded according to the instructions o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-129 of "Using MS-DOS Kerm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printer with a Hebrew font built in, then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level software to do the printing.  Reportedly, for examp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import a plain-text CP862 file (such as Kermit would cre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ve a screen) into Hebrew WordPerfect and then print it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ALEPH LIBRARY CATALO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EPH system, in use throughout Israel and also at the Jewish The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nary of America (JTSA), is designed for use by DEC VT terminal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mulated by MS-DOS Kermit, and it uses the 8-bit ISO Latin/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.  The HEBREW.INI file sets everything up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is on a TCP/IP network and your MSCUSTOM.INI (MS-DOS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file) is correctly set up for TCP/IP, you can telne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PC to an ALEPH host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Kermit&gt; telnet jts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is not on the network, you can dial up with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ich way you came in, you should now see the host ban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prompt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Jewish Theological Seminary of America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VAX/VMS v.5-4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name: ALE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the "Username:" prompt by typing the word "aleph"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.  You won't need a password.  Now you will see a gree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VAX/VMS version V5.4 on node TH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nteractive login on Tuesday, 8-FEB-1994 18: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non-interactive login on Sunday,  4-JUL-1993 18: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erminal sele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 (non soft font) termina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VT102 (Latin only, unless accessed using Israeli ALEPH KER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VT220 protocol (VT220,VT320,VT340,VT420,V603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atin only, unless terminal has Hebrew chip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Latin and SOFT FONT (Hebrew, Arabic, Cyrillic) standard termi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. VT3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. VT42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/Hebrew and SOFT FONT (Arabic, Cyrillic) Israeli Hebrew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7. VT3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8. VT42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 from menu 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11 (VT220) from the terminal-type menu.  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hould see an English menu on your screen with Hebrew writing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.  Here's a quick de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 the menu screen, type "?/HEB" (uppercase, without the quotes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Enter key to switch to Hebrew display mode.  The men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all Hebrew, and your keyboard should switch automatical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br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w type "?/ENG" to switch back to English.  Beware: Since the key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ebrew mode while you are typing this, the slash character (/)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ped to lowercase "q", so to enter "?/ENG", you must type "?qE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how these characters echo when you type them.  Now you should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screen whose left side is English and whose right side is Heb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ow type "ENG" or "HEB" to select English or Hebrew screens. 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automatically switches your keyboard to the appropria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lect Hebrew, the Hebrew key mappings go into effect automat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lect English, the English mappings are mad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 an English screen, search for (say) authors named Singer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/S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Hebrew screen type the Hebrew author-search command, Mem-Chet-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jq) and the author's name in Hebrew, for example "zhbdr" (= Zade Yod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mel Resh = Zing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jqzhb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o capture a screen, hold down the Ctrl key and press the End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 keypad.  This copies text on the screen to a file on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KERMIT.SCN.  If you do this more than once, it will keep ad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 to the end of the KERMIT.SCN file, separating each on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back to the main menu at any time, press the PC's F7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ALEPH, type the word "STOP" (without the quotes) and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Hebrew library catalogs that use the ALEPH softwa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ral ALEPH Computer          Telnet RAM2.HUJI.AC.IL or 128.139.4.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-Ilan University             Telnet ALEPH.BIU.AC.IL or 132.70.9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-Gurion University           Telnet BGULIB.BGU.AC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ifa University                Telnet LIB.HAIFA.AC.IL or 132.74.1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brew University               Telnet ALEPH.HUJI.AC.IL or 128.139.4.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wish Theological Seminary     Telnet JTS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on                        Telnet LIB.TECHNION.AC.IL or 132.68.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 Aviv University             Telnet TAUVAX.TAU.AC.IL or 132.66.3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zmann Institute of Science   Telnet WISLIB.WEIZMANN.AC.IL or 132.76.64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the username to use is ALEPH and no password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ll cases you should choose "11" from the terminal-typ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please note that references to "Hebrew-University Kermit" are obso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e the instructions for using it.  All the work done at Hebrew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corporated into MS-DOS Kermit 3.13, and upgraded to a higher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  Please ignore the instructions about special MSKERM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VT102 emulation, Terminal Type 3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KERMIT'S HEBREW FEATURES IN NON-HEBRE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Kermit's Hebrew features to create or view plain-text docu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NIX or other host computer written in Hebrew (or Yiddish?) (or Ladino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eep the following points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Hebrew characters are restricted to the basic set of 22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final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Hebrew characters are stored and transmitted "left to right"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should be displayed right to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You can't mix Roman and Hebrew text in a plain-text file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ing to type the Hebrew letters in reverse order (or vice-ver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how the text is to be displayed).  That'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Hebrew-aware software is not equipped to handle bidirec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Kermit to create or read Hebrew text on a computer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Hebrew-aware software, you can tell Kermit to rever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-writing direction to force characters to be written right-to-le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ERMINAL DIRECTION RIGHT-TO-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of course, you can also undo this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ERMINAL DIRECTION LEFT-TO-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BREW.INI file assigns these functions to F9 and F10, respective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veniently switch direction during 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nnection to the host application is "8-bit clean"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tself is also 8-bit clean, you can use the ISO 8859-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/Hebrew Alphabet, which contains full upper and lowercase Roman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, plus a variety of symbols.  Unfortunately, very few hos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8-bit clean (except on VMS -- such as ALEPH and HED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reating a Hebrew text file with the VMS EVE (EDIT/TPU)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ype "hebrew" at the MS-Kermit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og in to the V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DIT/TPU 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Push F5 to enter Hebrew 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Push F9 to select right-to-left scree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reate/edit the file in the normal way.  All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isplayed backwards, but the Hebrew will look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7-BIT ENVIRONMENT, you'll have to use the Hebrew-7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lowercase Roman letters are replaced by Hebrew letters;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ppercase Roman letters are available.  For example, to send a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essage with (English) P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ccess and log in to CUNIX (don't put Kermit into Hebrew mode 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tart Pine and select COMPOS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ill out the To: and Subject: fields of the message using Roma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Move to the message body using the down-arrow or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Press the F5 key to enter Hebrew 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Use Alt-x to return to the MS-Kermit&gt; prompt and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character-set hebrew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bytesiz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: you can abbreviate Kermit commands and keywords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) to their minimum unique length.  So the above command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 ente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 ch hebrew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 by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Push F9 to select right-to-left scree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Type Ctrl-L (hold down Ctrl and press the L key) to refresh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Enter Hebrew text into the message body, referring to the keyboar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ust type numbers, enter the digits in reverse order.  If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English text, enter the letters in UPPER CASE and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To send the message, type Ctrl-X (hold down Ctrl, press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To return to English mode, press F6 and F10, then Ctrl-L to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Enter Q to quit from P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who receives your message must, of course, also be set u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-7 character set and right-to-left display.  Remember tha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s in Hebrew mode, all Roman letters must be entered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(of course) Pin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HOST-BASED HEBREW APPLICATION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version of the text editor EMACS, developed in Japan, called M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ltiLingual EMACS), which is capable of handling Hebrew (as well a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script in the world), fully accomodating mixed Hebrew and Roma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) scripts, and (reportedly) handling bidirectionality correct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best with X terminals, but might also work in Hebrew mode with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Hebrew version of the UNIX VI text editor, called vi.iv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on in Haif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rew Pine and Pico are available from Hebrew University, horizon.huji.ac.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DT is a product of DEC 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Hebrew text is intrinsically bidirectional (sinc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written left-to-right, and Roman or other types of left-to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re often mixed in), no "plain-text" standard for Hebrew ha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d.  Hebrew text can only be handled on a "higher" level, e.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uch as the JTSA catalog, Hebrew WordPerfec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but not surprisingly, these higher-level appl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with each other, using different character sets an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for indicating and controlling directionality, not to menti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and representation issues (Macintosh vs PC, font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, boldface, italic, etc etc).  Thus, widespread system- and applic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interchange of Hebrew text has never been achieved.  Inform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 tell me, for example, that Hebrew simply is not used in e-m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gets by with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tuation with Arabic is similar, but not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tuation with other non-Roman alphabetic scripts, such as Cyril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, is far better.  These scripts can be handled very easily by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change, and mixtures of Cyrillic and Roman or Greek and Roman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in text file poses no problems at all.  Similar comments appl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to-right alphabetic scripts such as Armenian, Georgi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there will be a universal coded character set, ISO 10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all of the world's scripts in a single cod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oth modern and ancient scripts.  Presently, ISO 10646 includ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Hebrew repertoire of 22 letters plus 5 final forms. 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ndard, proposed by the Israel Institute for Standards, will add vow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cantillation marks, and possibly also unique Hebrew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as well as Yiddish digraphs.  ISO 10646 (and its pre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, which is in most part a compatible subset of ISO 10646)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contain any mixture of scripts.  But massive changes in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as well as in display, printing, and data entry devi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so only time will tell if ISO 10646 will achieve widesprea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 - THE HEBREW KEY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Names of Hebrew letters are from the ISO 8859-8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brew Order             Roman Order              QWERTY Keyboard Ord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 = Slash                , = Taw </w:t>
        <w:tab/>
        <w:tab/>
        <w:t xml:space="preserve">    q = 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 = Apostrophe           . = Terminal Zade        w = Apostrop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 = Comma                ' = Comma                e = Qo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 = Period               / = Period               r = R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 = Aleph                ; = Terminal Pe          t = Ale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 = Bet                  a = Shin                 y = 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 = Gimel                b = Nun                  u = W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 = Dalet                c = Bet                  i = Terminal N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 = He                   d = Gimel                o = Terminal M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 = Waw                  e = Qoph                 p = 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 = Zain                 f = Kaph                 a = S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 = Chet                 g = Ayin                 s = Da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 = Tet                  h = Yod                  d = Gim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 = Yod                  i = Terminal Nun         f = K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 = Terminal Kaph        j = Chet                 g = Ay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 = Kaph                 k = Lamed                h = Y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 = Lamed                l = Terminal Kaph        j = C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= Terminal Mem         m = Zade                 k = L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 = Mem                  n = Mem                  l = Terminal K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= Terminal Nun         o = Terminal Mem         ; = Terminal 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 = Nun                  p = Pe                   ' = Co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= Samech               q = Slash                z = Z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 = Ayin                 r = Resh                 x = Sam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; = Terminal Pe          s = Dalet                c = 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 = Pe                   t = Aleph                v =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= Terminal Zade        u = Waw                  b = N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 = Zade                 v = He                   n = M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 = Qoph                 w = Apostrophe           m = Z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 = Resh                 x = Samech               , = T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= Shin                 y = Tet                  . = Terminal Z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, = Taw                  z = Zain                 / = Perio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ostScript printer, you can get a picture of the ke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inting the KEYMAP.PS file from the KERMIT\HEBR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I - Technical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rew terminal emulation and file transfer (version 3.13). 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RANSFER CHARACTER-SET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ILE CHARACTER-SET CP8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ERMINAL CHARACTER-SET { HEBREW-ISO, HEBREW-7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ERMINAL DIRECTION { RIGHT-TO-LEFT, LEFT-TO-RIGH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ERMINAL CODE-PAGE CP8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irection is controlled in two different ways: (1) by host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(automatic, see below) and (2) by the SET TERMINAL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When the writing direction is changed by escape sequenc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, the cursor-positioning coordinate system is not chang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Kermit was in left-to-right mode and the host send ESC [ ? 34 h,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,1) would still be in the upper left.  This is how a real Hebrew-model V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works.  If, however, you command Kermit into RIGHT-TO-LEFT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flips right to left so the origin (1,1) is at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rner, which is useful for viewing and composing some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The host can override the user setting, and the user can later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rew character 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P862 is the PC Hebrew code page, available from IBM as EGAHE.CO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haps as a hardware code page on Hebrew-model PCs.  Distribu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rmit diskette in a public-domain form as CP862.F16, t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(also public-domain) LOADFO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HEBREW-ISO is the 8-bit standard ISO 8859-8 Latin/Hebrew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HEBREW-7 is the 7-bit Hebrew "National Replacement Character Set" (NR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with the lowercase Roman letters replaced by Hebrew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used in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Kermit 3.13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utomatic selection of writing direction by host escap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SO 2022-compliant terminal character-set designation and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Hebrew 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rew-specific escape sequences recognized by the VT220 and 320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o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) H</w:t>
        <w:tab/>
        <w:tab/>
        <w:t xml:space="preserve">Designates right half of Latin/Hebrew to G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* H</w:t>
        <w:tab/>
        <w:tab/>
        <w:t xml:space="preserve">Designates right half of Latin/Hebrew to G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+ H</w:t>
        <w:tab/>
        <w:tab/>
        <w:t xml:space="preserve">Designates right half of Latin/Hebrew to G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( % =</w:t>
        <w:tab/>
        <w:tab/>
        <w:t>Designates 7-bit Hebrew NRC to G0-G3</w:t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) " 4</w:t>
        <w:tab/>
        <w:tab/>
        <w:t>Designates DEC supplement Hebrew letters to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* " 4</w:t>
        <w:tab/>
        <w:tab/>
        <w:t>Designates DEC supplement Hebrew letters to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+ " 4</w:t>
        <w:tab/>
        <w:tab/>
        <w:t>Designates DEC supplement Hebrew letters to 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S 0 ! u " 4 ST</w:t>
        <w:tab/>
        <w:t>Assigns DEC supplement Hebrew as UP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S 0 ! u H ST</w:t>
        <w:tab/>
        <w:t>Assigns Latin/Hebrew as UP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I ? 34 h</w:t>
        <w:tab/>
        <w:tab/>
        <w:t>Sets right-to-left screen-wri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I ? 34 l</w:t>
        <w:tab/>
        <w:tab/>
        <w:t>Sets left-to-right screen-wri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I ? 35 h</w:t>
        <w:tab/>
        <w:tab/>
        <w:t>Sets Hebrew keyboard mapping via Kermi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I ? 35 l</w:t>
        <w:tab/>
        <w:tab/>
        <w:t>Sets Roman (North American) keyboard mapping,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I ? 36 h</w:t>
        <w:tab/>
        <w:tab/>
        <w:t>Hebrew encoding mode: 7-bit Hebrew-7 "National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I ? 36 l</w:t>
        <w:tab/>
        <w:tab/>
        <w:t>Hebrew encoding mode: 8-bit ISO Latin/Heb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rew keyboard m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SI ? 35 h invokes the macro KEYBOARDS, which you must define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keyboard for entering Hebrew characters.  If this macro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SI ? 35 l invokes the macro KEYBOARDR, which you must define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keyboard for entering Roman (North American) characters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is not defined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do not define KEYBOARDS without also defining KEYBOAR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ndo its effe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reports furnished by MS-DOS Kermit also include Hebrew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the following host-initiated operations work in both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right and right-to-left mode: Insert/Replace Mode, Autowrap, Back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, Linefeed, Formfeed, Vertical Tab, Horizontal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mapping sequences invoke the user-defined macros KEYBOARDS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YBOARDR (l).  Users should define these macros to accomplish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ppings with SET KEY commands.  Sample mappings (thos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 WordPerfect, etc) are supplied in the HEBREW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T100 and VT102 mode, the following funct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) 1</w:t>
        <w:tab/>
        <w:tab/>
        <w:t>Enter Hebr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) B</w:t>
        <w:tab/>
        <w:tab/>
        <w:t>Exit Hebrew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REA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our MS-DOS manual, the sections on code pages.  For example,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-DOS Operating System Version 5.0 User's Guide and Reference (199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pter 13 and the Appendix, "Keyboard Layouts and Code Pag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Gianone, Christine M., "Using MS-DOS Kermit", Digital Press (199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pter 13, "International Character Sets".  Also, for TCP/IP set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pter 16, "Kermit on Local Area Network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files KERMIT.UPD and HEBREW\HEBREW.HLP on the MS-DOS 3.13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Hebrew character-set tables in the HEBREW directory, and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material in the PCFON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he Unicode Standard, Worldwide Character Encoding, Version 1.0, Volume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Unicode Consortium.  Addison-Wesley (199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nd of HEBREW.DOC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