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64665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6466598"/>
      <w:bookmarkStart w:id="1" w:name="__Fieldmark__0_30864665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