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DNAml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. Olsen, Department of Micro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Urban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@phylo.life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Overbeek,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oratory, Argon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eek@mcs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ng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work using fastDNAml, please cite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en, G. J., Matsuda, H., Hagstrom, R., and Overbeek, R.  1994.  fastDNA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for construction of phylogenetic trees of DNA sequences us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ihood.  Comput. Appl. Biosci. 10: 41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senstein, J.  1981.  Evolutionary trees from DNA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likelihood approach.  J. Mol. Evol. 17: 368-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s a program derived from Joseph Felsenstein's version 3.3 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his PHYLIP package).  Users should consul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s an attempt to solve the same problem as DNAML, bu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using less memory, so that larger trees and/or mor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become tractable.  Much of fastDNAml is merely a r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3.3 DNAML program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L includes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. (c) Copyright 1986, 1990 by the University of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Felsenstein.  Written by Joseph Felsenstein. 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is program provided no fee is charged for it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fastDNAml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putation of values has been eliminated (Joe Felsenstein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in version 3.4 DNA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of branch lengths has been accelerated by changing from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Newton's method (Joe Felsenstein has done much of this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for simultaneously optimizing all of the branches on the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spend less time getting an individual branch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oth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in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includes a checkpoint feature to regularly save its progr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large tree.  If the program is interrupted, a minor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adding the R (restart) option permits the work to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 {restart) option can also be used for more rapid add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a previously computed tree (when new sequenc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it is best if the relative alignment of the previous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(global) option has been generalized to permit crossing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during tree rearrangements.  In addition,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rearrangement explored during the sequential addi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U (global and user tree) option combination instruct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st of the user trees, and then look for rearrang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vailable rate categories has been raised from 9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mask accepts values from 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 (bootstrap) option causes generation of a bootstrap sample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"P4" code for distributing the problem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either within one machine, or across multip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NAML and fastDNAml give the sam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es, though there are some re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 might find a better tree due to minor chang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searched.  When sequence addition is replic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jumble random number seed, they have about the sam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the best tree, but any given seed might give different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s and branch lengths sometimes differ very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iteria for stopping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been done to check the confidence limits on branch length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some instances in which they disagree, and we think that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 However, do not take the "significantly greater than zero"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, you can supply a tree inferred by fastDNAml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DNAML and let it (1) reoptimize branch lengths, (2)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limits and (3) tell you the tree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new featur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now calculate the likelihood of extremely large us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ree we have tested had 3200 taxa.  Generally, you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memory before you excede an intrinsic limitation.  (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are trees found by whatever your favorit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kelihood criter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has been changed to permit ease of implimenting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 and analysis of amino acid sequences (though thes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).  This has slowed down the program 5-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add option is now the default.  This has the ugly effect of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putting a Q on the option line.  (Sorry, about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te, but in the long run it it is the better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mpirical base frequencies is now the default.  This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 option, making the default behavior more like that of 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utput file is now generated by default and should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written and read by the PHILIP programs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th information about the tree, its likelihood, etc. ar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quotation marks around names unless there are unus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ame.  (There are two things to be very careful about i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ly consistent way to handle both blanks and under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out quotation marks, and when a name is spaced in from the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there are leading blank spaces in the name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make compatible with som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st of the several best trees, not just the (single) be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hen evaluating user-supplied trees, the program tries 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of the trees and provides a Hasegawa and Kashi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whether each tree is better than optimum.  Note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ints the report in the order of tree likelihood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trees are supplied to the program.  The best way (at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tree is which is to look at the likelihood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st used in PHILIP, but I had removed access in version 1.0 of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how the programs handle multiple trees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astDNAml can maintain nearly optimal trees all the ti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the N best trees found by using the new K option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ccept rooted trees (strictly bifurcating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oted trees (with a trifurcation at the deepest level).  Thi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but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btree exchanges (as well as moving a single subtree)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to optimize any user-defined subset of branches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fastDNAml is similar to that used by DNAML (and the other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The user should consult the PHYLIP documentation f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astDNAml expects to get its input from stdin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s output to stdout (standard output).  (There ar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this, for those who care to get into such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DOS system, it is a simple matter to redirect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NAml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MS system it is only slightly more difficult. 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one includes two commands that defin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efine/User  Sys$Input  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efine/User  Sys$Output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fastDN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data format is Interleaved (see I option).  To help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enBank or similar format, the interleaved option can be switched off with the I option.  Numbers in the sequence data (i.e., sequen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ill be ignored, so they need not b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gram also writes a file called checkpoint.PID.  Se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low for mor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does not echo the sequence data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Do Not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prints the final tree to the output file. 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Do Not Write Tree to File  (*****  Changed in version 1.1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versions 1.1 and 1.2 write a machine readable (Ne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copy of the final tree to an output file.  Option 4 rever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utput file will be called treefile.PID (where PID is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fastDNAml is running).  Look at the Y op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ternative t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ootstrap sample of the input data.  Requires auxilia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random_number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 option is used, only positions that have nonzero weight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bootstrap sample.  Warning:  For a given random number s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include a bootstrap option.  (Use the SEQBOO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uxiliary dat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number_of_categories  list_of_category_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tegories is 35.  This line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for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 list_of_categories  [per site, one or more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"numbers" are ordered: 1, 2, 3, ..., 9, A, B, ..., Y, Z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undefined rate) is permitted at sites with a zero in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12  0.0625  0.125  0.25  0.5  1  2  4  8  16  32  64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 5111136343678975AAA8949995566778888889AAAAAA9239898629A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3792246624457364222574877188898132984963499AA989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is limited to categories 1 through 9.  Also, in PHYL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he categories data came after all the other auxiliary data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base frequencies and sequence data.  If you make the 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auxiliary data line, the programs will beha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Empirical Frequencies  (*****  Changed in version 1.1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starting with version 1.1), the program uses ba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equence data (called emperical base frequencies)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normally NOT include a base frequencies lin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If you want to include your own base freqency data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F option, and add a line to the input file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program to use user-supllied base frequenci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.  Therefore the input file should not include a ba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preceding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  0.30  0.20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format: the frequencies can be anywhe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data lines if they are preceded by an F in the firs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F 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0.25  0.30  0.20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lobal option is specified, there may also be an [optional]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o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N1 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is the number of branches to cross in rearrangements of the complete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2 is the number of branches to cross in testing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quential addition phase of tre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 1:            local rearrangement (default without 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lt; N1 &lt; numsp-3:  regional rearrangements (crossing N1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&gt;= numsp-3:      global rearrangements (default with 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&lt;= N1           the default N2 is 1, loc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can also be used to force branch swapping on user tre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G and 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xiliary line is supplied, it cannot be the last line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t may be necessary to add the T option with an auxiliary data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auxiliary data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ocal rearrangements after each addition, and global after las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ocal rearrangements after each addition, and regional (cross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) after las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 rearrangements after each addition, and local after las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support the auxiliary data line or branch swa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- Not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astDNAml 1.2 expects data lines for the various sequen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format (as did PHYLIP 3.3 DNAML).  The I option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mat (to non-interleaved data, in which all the data lin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fore the next sequence begins). 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GenBank or equivalent format into a valid input fil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the sequence data are ignored, so it is not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for each sequence are on one line, then the interlea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eaved formats are degenerate.  (This is the way David Swo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P program writes PHYLIP format output files.)  The drawback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handle long lines of text.  This includes the vi and ED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many electronic mail programs, and some versions of FTP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3.3 DNAML expects interleaved data, and does not include an I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.  PHYLIP 3.4 DNAML accepts an I option, but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- J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he sequence addition order.  Requires an auxiliary inpu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random_number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stDNAml explores a very small number of alternat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relative to a typical parsimony program.  There is a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search procedure will not find the tree topolog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ikelihood.  Altering the order of taxon addition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und is a fairly efficient method for testing convergence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nd the same best tree at least twice (if no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, as opposed to simply performing some fixed number of jum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at least one of them will be the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- Keep multiple best trees  (***** New in version 1.1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keep a list of the best trees that it has fou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, it prints a list of these, from best to worst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egawa and Kishino type test as to which trees are significantly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est tree found.  When evaluating user-supplied tre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eeps all trees.  In other situations, the program kee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ree that it has found.  The K option, and associat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an be used to define an altern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the 15 best tree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only the one best tree of possibly numerous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K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- Us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user trees to be read with branch lengths (and it is an error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).  Without the L option, branch lengths in user tre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are ignor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U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 is for user tree and the L for user 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- Ou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fied sequence number for the outgroup.  Require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group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affects the way the tree is drawn (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- Quickadd  (***** Changed in version 1.1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add feature greatly decreases the time in initially plac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 growing tree (but does not chang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est rearrangements).  The overall time savings seems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, based on a number of test cases.  Its downside, if any, is unkn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(starting in version 1.1) the default progra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alysis is run with a global option of "G 0 0"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are permitted, the tree is build very approximately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is may be of greatest interest if the question is, "Whe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new sequence fit into this known tree?  The known tr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art option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include anything comparable to the quickad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add feature can be turned OFF by adding a Q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option causes the program to read a user-supplied tre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umber of taxa as the starting point for sequential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xa.  Thus, the sequence data must be followed by a valid (Ne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tree.  (The phylip_tree/2, prolog fact format, is now also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option can also be used to increase the range of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(better) trees.  For example, you can take a tre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local" tree rearrangements, and increase the rearrang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al" or "global" by combining the appropriate global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ption.  If the starting tree was written by fastDNAm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rearrangements is saved with the tree, and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additional search.  If the tree was alread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, then no additional search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R option, after each taxon is added to the growing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und of rearrangements, the program appends a checkpoint t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heckpoint.PID, where PID is the process number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program.  The last line of this file needs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hen the R option is used.  (This should not be confused with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tree) option, which expects a number followed by that number of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taxa are added to user t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utility tail can be used to remove the last tree from th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utility cat can be used to append it to the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can be used to add a starting tree and the R o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restart fastDN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$# -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cho "Usage:  restart checkpoint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rst_line             # first lin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first_line R"        # add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-                       # rest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-1 $1                  # append last tree in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ell script is in the file called restart, then one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 checkpoint.21312  &lt; infile  | fastDNAml  &gt; new_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cript  ^checkpoint tree    ^data     ^dnaml program  ^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o opaque, don't worry about it, or talk with your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 In the mean time, this and other useful shell scrip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write checkpoint trees and does not hav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- Transition/transver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er-specified ratio of transition to transversion typ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 option, a value of 2.0 is used.  Requires an auxilia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T option with a value of 2.0 does nothing, but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auxiliary data line following optional auxiliary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G and 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User Tre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input line with the number of user-specified tree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trees.  These data immediately follow the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must be in Newick format, and terminated with a semicol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accepts a pseudo_newick format, which is a valid prolog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eader in this program is more powerful than that in PHYLIP 3.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terial enclosed in square brackets, [ like this ], is ign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; taxa names can be wrapped in single quotation mark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characters that would otherwise end the name (i.e., '(',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, ';', '[', ']', ',' and ' '); names of internal nod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and exponential notation (such as 1.0E-6) for branch leng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-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-specified column weighting information.  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at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    list_of_weight_values    [per site, one or more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    11111111111100110000010001111110000000000000011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1011111111111111111110111000001110010111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the weight values not start before the 11't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or some of them will be lost.  Weights from 0 to 35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: 0, 1, 2, 3, ..., 9, A, B, ..., Y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support user weights with values other than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has been removed in fastDNAml to permit the use of us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chanism for representing a bootstrap sample (that i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ata lines change, not the body of the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- Write Tree  (*****  Changed in version 1.1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NAml writes the final tree to an output file called treefile.PI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tree is in PHYLIP format.  The Y option allows turning th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the forma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option by itself toggles the saving of the tree, on or off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uxiliary input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can be 1, 2, or 3, the number selects one of three tr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Ne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HYL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ck is the tree standard used by PAUP, MacClade, and ser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tree includes a comment about the analysis that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.  fastDNAml uses this comment when it reads a tre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taxa are enclosed in quotation mark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file make it incompatible with the PHYL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is the subset of the Newick tree standard used by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package.  There are no comments and no quotations marks arou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name includes unusual characters, such as a comma, fastDNAml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quotation marks, making it a valid tree, but it cannot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ormat very similar to the Newick format, but it is a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permits direct loading into some sequence analysis tool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structure of the te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_newick([Comment], (Subtree1, Subtree2, Subtree3):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ubtre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tree1,Subtree2)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a valid prolog term when &amp;&amp; is defined as a u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prolog atom (it is a valid Newick label, with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  Length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 auxiliary input line is optional, it cannot be the las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o turn of the saving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change the output to the full Newick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14  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 DNAML does not append the PID (process ID) to the tre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full Newick standard or the prolog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nd development of fastDNAml as a program to exte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phylogenetic inference to larger sets of D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raged by Carl Woese.  Through the development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oseph Felsenstein has been extremely helpful and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users have made suggestions and/or reported program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o Mats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chell S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den Ri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empirical frequencies (generic analysis) (notice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ermitted in the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empirical frequencies and a random additio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empirical frequencies and a bootstrap re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weighting mask and rat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    11111111111100110000010001111110000000000000011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1011111111111111111110111000001110010111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0  0.0625  0.125  0.25  0.5  1  2  4  8  1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 5111136343678975AAA8949995566778888889AAAAAA9239898629A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3792246624457364222574877188898132984963499AA989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ree user-specified tree branch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1,(Sequence2,Sequence3),(Sequence4,Sequence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2,(Sequence1,Sequence3),(Sequence4,Sequence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3,(Sequence1,Sequence2),(Sequence4,Sequence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ransition/transversion ratio and base frequ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Jukes &amp; Canto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0.25 0.25 0.25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eav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eaved data by editing a GenBank format (make sure that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at least ten characters with bla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ACGGTGTC GTATCATGCT GCAGGATGCT AGACTGCGTC ANATGTTCGT 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AGCTCGATGA TCGGTGACGT AGACTCAGGG GCCATGCCGC GAGTTTGCGA 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GCGGTGTC GTGTCATGCT ACATTATGCT AGACTGCGTC GGATGCTCGT 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AGCACGGTGA TCAATGACGT AGNCTCAGGR TCCACGCCGT GACTTTGTGA 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GCGGTGCC GTGTNATGCT GCATTATGCT CGACTGCGRC GGATGCTAGT 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AGCACGATGA CCGATGACGT AGACTGAGGG TCCGTGCCGC GACTTTGTGA 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GCGCTGCC GTGTCATCCT ACACGATGCY AGACAGCGTC AGCTGCTAGT 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ACCTCGGTGA TTGATGACGT AGACTGCGGG TCCATGCCGC GATTTTGCGR 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GCGCTGTC GTGTCATACT GCAGGATGCT AGACTGCGTC AGCTGCTAGT 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ACCTCGATGC TCGATGACGT AGACTGCGGG TCCATGCCGT GATTTTGCGA TG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 restarted from a four-taxon tree (which happens to b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corrected by local rearrangements after the tree is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4:0.1,Sequence2:0.1,(Sequence1:0.1,Sequence5:0.1):0.1):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 restarted from a four-taxon tree (which is wrong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rrected after the tree is read due to the suppres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by the global 0 0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14  R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  ACACGGTGTCGTATCATGCTGCAGGATGCTAGACTGCGTCANATGTTCGTACTAACT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  ACGCGGTGTCGTGTCATGCTACATTATGCTAGACTGCGTCGGATGCTC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3   ACGCGGTGCCGTGTNATGCTGCATTATGCTCGACTGCGRCGGATGCTAGTATTGAC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4   ACGCGCTGCCGTGTCATCCTACACGATGCYAGACA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5   ACGCGCTGTCGTGTCATACTGCAGGATGCTAGACTGCGTCAGCTGCTAGTACTGGCT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TCGATGATCGGTGACGTAGACTCAGGGGCCATGCCGCGAG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GTGATCAATGACGTAGNCTCAGGRTCCACGCCGTGACTTTGTGA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CACGATGACCGATGACGTAGACTGAGGGTCCGTGCCGCGACTTTGT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GTGATTGATGACGTAGACTGCGGGTCCATGCCGCGATTTTGCGR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CGATGCTCGATGACGTAGACTGCGGGTCCATGCCGTGATTTTGCGAT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4:0.1,Sequence2:0.1,(Sequence1:0.1,Sequence5:0.1):0.1):0.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