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065612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032032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