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300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084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636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292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