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30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254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017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97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