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504391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697118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89717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01845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