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8287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9282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6898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65562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