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59711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59711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59711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59711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59711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59711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597116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59711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59711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597116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59711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59711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59711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597116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59711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597116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597116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597116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597116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597116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597116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597116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597116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59711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59711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59711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59711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59711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59711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59711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59711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59711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59711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597116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597116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59711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597116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597116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597116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