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015114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254046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