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757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391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837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664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