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5.1.1.1 (ESO-IPG) 01/12/01 18:06: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