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8.1.1.1 (ESO-IPG) 09/03/02 18:42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