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shape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443698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190067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1151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2964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abling thread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The &lt;tt&gt;mkfiles&lt;/tt&gt; subdirectory contains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ilers - the ones with &lt;tt&gt;-mt&lt;/tt&gt; in the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thread&lt;/tt&gt; option when running the &lt;tt&gt;configure&lt;/tt&gt;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&lt;tt&gt;libqt-mt&lt;/tt&gt;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&lt;tt&gt;-lqt-mt&lt;/tt&gt;) rather than the reg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&lt;tt&gt;QT_THREAD_SUPPOR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r with &lt;tt&gt;-DQT_THREAD_SUPPORT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&lt;tt&gt;qconfig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threa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, obviously,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c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a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cessary is a method for threads to wait for another thread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given a condition; the QWaitCondition class provides this. Thread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aitCondition to indicate that something has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until it does. When something happens, \l QWaitCondition can wak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s waiting for that event or one randomly selected threa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a POSIX Threads condition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ne on Unix)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read-safe posting of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to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 mute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ve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k the Qt application mutex before calling anything but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tool clas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.  On some systems, doing this can corrup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Qt libra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