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dict.doc   3.0.0-beta1-beta1   edited Mar 31 18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e size to a suitably large prime number (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the expected number of entries). This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\a caseSensitive is TRUE (the default) QAsciiDict treats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Abc" as different keys; when it is FALSE "abc" and "Ab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 Case insensitive comparison includes all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