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dir.doc   2.3.3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fontdi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di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 fontdi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Qt/Embedded to run a file called fontdir needs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 either $QTDIR/lib/fonts/ if QTDIR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program is run, or /usr/local/qt-embedded/lib/fonts/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 (also documented in qfontmanager_qws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&lt;file&gt; &lt;renderer&gt; &lt;italic&gt; &lt;weight&gt; &lt;siz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the name that Qt/Embedded will use for the font in font dialo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oint of view of QFont - e.g.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path to the file, for example times.tt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fonts/times.ttf (the two are equivalent if QTDIR is defined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r is the name of the font renderer for the font - for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1 font files this should be FT, for Freetype, and for .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should be B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 is either y to indicate this is an italic font or 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is a value between 0 and 100 - 50 is normal text, 75 is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either 0 for a scalable font (i.e. any Truetype/Type 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 times the point size of the font for BDFs (e.g. 120 for a 12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consist of a series of charac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ndicates this font should be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 is the unicode range when saving to a .qpf file (default is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ascii range when saving to a .qpf file (default is again Lati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 the beginning of a line indicat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QPF files need not feature in the fontdir file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n empty fontdir file and only use QPF files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link in either of the font rendering libraries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 the same directory as fontdir and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. They can be generated with the -savefont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Qt/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