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eader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eaders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