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map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 class is a value based template class that provides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Map\&lt;Key,Data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s of type Key and values of type Data. QMap does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the members of the map. Instead,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ember. For that reason this kind of classes is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Map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Map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used for the key requires that the \c operator&lt;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fines a total order on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,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.latin1(), it.data().name().latin1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'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map created a copy of Joe's entry. In add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ice that the items are alphabetically sorted when it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find values in the list. The first on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d() function. It returns an iterator point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r the end() iterator it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pproach uses the operator[]. But be warned: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element you are searching for is really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use operator[]. The following example illustrat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Weis", "Torbe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Weis"] &lt;&lt; map["Ettric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QMap&lt;QString,QString&gt;&amp; map2 =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2["Weis"] &lt;&lt; map2["Reggie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fragment will print out "Torben", "" and the second p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Torben", "". In addition the first fragment inserted an empt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 "Ettrich". The second one did not insert an empty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"Reggie" because the const operator[] was used which can not do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are not sure whether a certain element is in the map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ind() and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hether a certain key is contained in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 contains() function is what you are looking for. In addition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you how many keys there are currently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ethod for traversing a map is to use the functions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().  With a simple for loop as shown in the examp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complete map.  It is safe to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at the same time. If some member of the map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only iterators pointing to the removed membe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 Inserting in the map does not invalidate an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Map is value based there is no need to care ab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in the list. The list holds its own copies and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f the corresponding member or the list itself is dele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in time O(1). If multiple QMap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is modifying the map's data then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copy and modifies its private copy - thus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From a developer's point of view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QMap and a copy of this map have nothing to do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of inserting new elements in a list.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) method while the other one uses operator[]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Weis"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map in two ways. The first i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the remove(). The other possibilit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remove()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Map is implicit sha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stance applying modifications to a shared lis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which takes in turn O(n) time. However returning a QMa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map become invalidated. Since QMap is highly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formance you won'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cost of such an assignment is O(1) sinc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an empty item is inserted with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reference to the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operator in two directions: For reading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 "Weis" 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&lt;&lt; map[ "Weis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insert( const Key&amp; key, const T&amp;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value with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t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the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with key \a k from the map if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new value \a v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 remove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key \a k is contained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p does not share its data with another QMap insta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appens,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map is modified. 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map from the stream. The types \a Key and \a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map to the stream. The types \a Key and \a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p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very fast. In fact they resemble the semantics of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as possible 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,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.latin1(), it.data().name().latin1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traverse a map is to use iterators. 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for performance and memory usage.  On the other h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you have to be a bit more careful by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QMap does not know about all its iterators and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even know to which map they belong. That makes thing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m but a bit dangerous because it is up to you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you are using are still valid. QDic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MapIterator may end up in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const, then you have to use the ConstIterator. Its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, but it returns only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~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m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MapIterator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map. It does not allow to modify the values of the ma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Map iterators see QMap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~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