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vfb.doc   2.3.3   edited 2001-08-09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Embedded Virtual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vfb-q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Virtual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allows Qt/Embedded programs to be develop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machine, without switching between consoles and 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is located in $QTDIR/tools/qvf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Using the virtual framebuff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o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ke sure QT_NO_QWS_VFB in $QTDIR/src/tools/qconfig.h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mpile the Qt/Embedd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mpile qvfb as a &lt;i&gt;normal Qt/X11 application&lt;/i&gt; and run it -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 it as a Qt/Embedde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tart a Qt/Embedded master application (i.e. construct Q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::GuiServer flag or use the -qws command line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specify to the server that you wish to use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buffer driver, e.g.: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t&gt;widgets -qws -display QVFb:0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You may prefer to set the QWS_DISPLAY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&lt;tt&gt;QVFb:0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vfb supports the following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&lt;tt&gt;-width width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he width of the virtual framebuffer (default: 240)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&lt;tt&gt;-height height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he height of the virtual framebuffer (default: 320)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&lt;tt&gt;-depth depth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he depth of the virtual framebuffer (1, 4, 8 or 32, default: 8)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&lt;tt&gt;-nocursor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o not display the X11 cursor in the framebuffer window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&lt;tt&gt;-qwsdisplay :id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he Qt/Embedded display id to provide (default :0)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Virtual Framebuffer Desig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emulates a framebuffer using a shared memor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virtual frame buffer) and a utility to display the framebuff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(qvfb).  The regions of the display that have changed ar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, so you will see discrete snapshots of the framebuffe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ach individual drawing operation.  For this reason draw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flickering may not be apparent until the program is run using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refresh rate can be set via the View-&gt;Refresh Rate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qvfb to check for updated regions more quickly.  Th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arget only.  If little drawing is being done, the framebuff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how any updates between drawing events.  If an application is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imation the updates will be frequent, and the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vfb will compete for processo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and keyboard events are passed to the Qt/Embedded master proces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p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is a development tool only.  No security issu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nsidered in the virtual framebuffer design.  It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roduction environment and QT_NO_QWS_VFB should alway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duction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