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harinput-qws.doc   2.3.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harinput-qws.doc   2.3.3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arinput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&lt;tt&gt;QWSKeyEvent&lt;/tt&gt;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unicode&lt;/tt&gt;: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keycode&lt;/tt&gt;: Qt keycode value as defined in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modifier&lt;/tt&gt;: A bitfield consisting of some of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::ControlButton, and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press&lt;/tt&gt;: TRUE if this is a key press, FALSE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&lt;tt&gt;is_auto_repeat&lt;/tt&gt;: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, it is sent to each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hich is responsible for processing the key event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right window, if any. Key events may come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board driver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Tty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r41xxButtons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t&gt;&lt;tt&gt;QWSVFbKeyboardHandl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d&gt;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Alt-F1...F10) and termination (Ctrl-Alt-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make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KeyboardHandler&lt;/tt&gt;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newKeyboardHandler()&lt;/tt&gt;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Key event filters (input methods)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filter() returns FALSE, the event will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(using QWSServer::sendKeyEvent()). If filter() retur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WSServer::setKeyboardFilter()&lt;/tt&gt;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impleIM&lt;/tt&gt;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Pen inpu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WStyle_Customize&lt;/tt&gt; and &lt;tt&gt;WStyle_Tool&lt;/tt&gt;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example contains three example input wid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simple handwriting recogniti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virtual keyboar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n example Unicode input wid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