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tbina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This file is part of Qt Lingu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See the file LICENSE included in the distribution for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and distribution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The file is provided AS IS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CLUDING THE WARRANTY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tt1_en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GoAAAA2BAMAAADdQxEoAAAAG1BMVEX5+fkAAAD///9NTU3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dn/1wBwcHDs7OxsbGxwc/2pAAABPUlEQVR42tXVUW7DIAwAUNadwBK9QJj6v0U7AFG0/0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ZcYT1Cjj3bkMSEpsVsizSHJhHJK2AoNaYiHsyh0cezOfT6+BXVpvFSpl4/knjfWXHSnv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pl6nykItRpwPgMCi/dcF2dIVX46YIiQTJXAOu2FoWEm4oqzPhGD4XqBm4qKh7s232FgxQ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BEPWnUzh5s9TNSxNBtylrMcUqLuZT5bG0WzfGsdbq+o/db8eoP4yx1Aob6UcalSY1DK/v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ZmZRUt+X+nPBc6Zd9il9pq1TRr5YGfA79HB95ZixVCte1a4Tueio+KIVWA6KGTiqZQqP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erigpAjQrjjgqjVC1t+XjYMK5+W4kcsuAc9mkOE1W+NvZX2l+lq9oB6tVlVAarsUoVh5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tVjWxxu+oNyRjFTbvbf8YHeTqOBRAo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tt1_la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IAAAAA2BAMAAAD9g4yQAAAAG1BMVEX5+fkAAAD///9NTU3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dn/1wBwcHDs7OxsbGxwc/2pAAABbklEQVR42t2V7W3DIBCGaToBElnARPnfWh0AC/V/In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s0I3js3h2YQDAYg9VWfZ0QcoYH7sOYsTY9sUPXpBd20E3aG9An9VoGePtI6fonABT2Ew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00EuBzxsww4j6BPA4CfYVwGXHgSAN/BAHAyQmIA55kd3AEwmzZgAaao1l3wAMNIG7AACsz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gAExMsCRWdsAJRmIelCADhWBNEvpFwWMNRracxVYlEhFT4L6VL+7acxc/j90JFWB/iq16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lAvQO7AXilHEDUra/+IUBxQWbtiCqYIMImBgiaoII1VgBd5wFoaQUSYOBk4kJRh2MXbm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7E3A/o+AuCFQ4Ux0WAyBI1zQUYAbUfpAKD1RoB1QUGRCusC3wa4u2DiV+ICZQGuXAzsNvQ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sAA22zgDP9LAiwIsLPQgh4kCipxAxA6UaA3gBoOFBk65G2C+A21YsAUyugRtJ12gHPfY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aXrK4CpEN9Ayomf7EPIc7g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tt2_en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OAAAACyBAMAAACpRd4uAAAAG1BMVEUAAABNTU1sbGxwcH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dns7Oz5+fn/1wD///9U9Y7yAAADC0lEQVR42u3cO2/bMBAA4BsO6FpP7Uykv8D9AQeHg2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ZOlyJjNXYV08M8uH6JefogST+fauTMSOQqQLySPFEUxgd+y8QJvR9H4Cm9WNG4Nbgrj+1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Es/nwyMKTl3/D2I306Ad+/HACYwI+ti5/xrTvst+dB/2IC3cc+gh7z6Cnoi7cC6LRQw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0Cq0kNple6Pp+B+GwrYgKFhnxO4vIAJfD4FXYP2sjS07rZNmtIsjZV3DRwlDVe3uFylAx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dJ0+/48A7AlaU+Fae6BedIk9XxVxpLLw9tj361KJ6y/PdTDBnwl1xU0qCJoFyFJnD8izw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9X64PD0TkEFc0ACQLIoCIYTwqAvIaAsSP6NVBsKg00JnStcpfZh21A6S8VHGgCfLjp43y1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WGsDhppMHsi+yQMVjxgZXLn3jtTGgE00qDNvrtg6C8KPhLYXJ7iJMOGE+GqjOkLbhCbM9Q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pHrlB/2MRGtkfAF3Y9pv8JUTqqhRDwcAdaR3QtyHhGMT1wACcA/3cuDm/+3Fx/YWrSt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lXQFCTNMEsbcCpLzbI2jCD2+iFi2w+JGywaaRaC/rZbFBQvoYIJxHaEvxuwyp10dSBCCWj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2CxAJyOQaVjM8gqyAqKtiG5IbcsS2eCtjfJkwDdRQVQEhQvIcPgreD08M4OGmmQLRRUUM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7ZPpEdE9swMkHDBJoxWH7luX4NU1DB+wXTzXS7YrMApGYxubeiPAmSLQETkwsS2O4B7UK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IdERJkgGixuIR+IdS/skpYDMZtFnFXQA7Y21qzsIQ0D0SGpJkJcrVhDujrH8KqAUOWnv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UcazBlpYLwqvACM2ywwD+QrIYFeLWTBqvxuemIhYAQy3L5bMwfUmxkFFVTw5uDk31EIg7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CgiABCIPj52oCIPlJvL9xwO4p6cqgt2x4KotiIKX9S48LupACcfAS6YcEVgwUH2kAzu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H7duDxKAxuNtLP8Wvp5/i19FRfQQUVVFDB5c4NwdeNRNTpf5HUIBN1S/8Du+kK+fHRJE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tt2_fr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PcAAACyBAMAAABsN0S/AAAAG1BMVEX5+fkAAAD///9NTU3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dn/1wBwcHDs7OxsbGxwc/2pAAADbElEQVR42u3cXW4aMRAAYNReoFNN3yuKeEahPcAQq+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hAhLhC9gB58LHrv/0DlsW7toeEcRRCEOLb8c76b50sFnzl2+LLkqv8MrjiKs/3hG8T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efrgjuys7lt396CA/n+MuPPUAG/GhLeGoe1gO4/UqP23DX/rmB3QGc4zbszLiRbeA1vqz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Kv2fcpqX67OcLV+PXYSzr3hb42nCTzgq8M5vjseOvi6TgefcCmzfT2KnyRcjkttuNp7OO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Ku28jAC0CGbH81GT16qeVq4W5qZPK37Vea10ft1VIO0VYfahhVHn/jKe+MeBVwlkr/V+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8eJ6xL40DsEFzwXDgAK7avmgUrjWL+KDJGj+wZUCCZyMg9UGDeqAvvDHANhyXNuQXcUAV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w+4ORQ+PKR88XPOVu0u290xQNHIOVs4Apvu0rE8DF7poVIA15x4/IifE9fJ8EpHz1l0guJ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mr+NlakkQU/LFxM2mwhfwYpi3kBhhhIkG+302NUzNdOMFRUYuj/5kad59vh1BkR65+zu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ZL/lcK461seGfOUHv2N6rDLoKrHq4y49jiYc7Qx92L5PEU3V0Pp27kaihyvIrrGdnuzm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n22B3w02/Xk69wIaOucMMwZmksbqL3OMQeepIWbhttJw4VZQxmcNXLBI3DqrJnhB8Wr6K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7sWwfSE03E9HUfVNPgT8bjy1jR9bvDDhPtqZ8RRcePAVu22G1RQGk/Uwk3DL/WDjxG54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zRz4lrTjxVEVxwwQUvhCe9wTC6LWoKrtPg1Rk+a3Ia0ekqe4dDcMEFp94shGbhBNB8Dt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w+ciV/e9TSI+xsKbqHF71FC1Sy4TMFNyP6+BaimSq/j2G5a8UvQc3BoFtJpHKfuQks4hl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+C9hZZwhyEJ3mTfdRxPIldpIr8l26FdaMHZ1Y4x1e4WWcJCS5v0c65z9J9zS7aztnBXbz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gMfJh2L4Deu96dYtbG7VE5wnRLXkbhMFAUXXHDBRxY9Kk5c7rEILvhnw1nvIuPJmk1x3M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Quv/9SJ6Zx3N+kWr3ZkrXbFUu3s55w6u2QepoW78Gdm0rHcO75b/uTDn7cbxn0yuw3jPp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KoiuOCCCy74p8F3v+8E/7otXJ6e6n/otVlA6fK9OYzNf+bDmjaOR8f3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tt2_nl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PcAAACzBAMAAACna5caAAAAHlBMVEX5+fkAAAD///9NTU3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dn/1wBwcHDs7OxsbGzl5eUdtgPuAAADuklEQVR42u2czW7bMAyAg+0FxoE79DZkQc5Bsz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HJtYe8QBHkCQbMD7CDj8sxbztTsvwbx7asn3QmW1huKvizKJoiabWLRTz5tPiwjCXfM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S+PBN86lNVY+I+jO2G4kp2yb316yg9t+OuXI4AH+JkkP80O6w44fbmH03DX+jwDqxtow2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EZmQZu4EszI0rtR5dqX65acLl+O1cMTnX4aeBuBp7DV6c2fHc+VeBrYw7a4Fxa+7oX3j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49at9prcPANbxhc1cnAK4AHa3/LLLr3UfPl4QY5Gf++/Y57neuq5jJEW72rMCo8/Hcc+R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TwKEo/GPhd7USEJ/7h9/ownOEe4ALAfIxFBxEKXkIjwQGlQAHUYqYICAkX2RGFboEaCD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7UTq26h4AjpxtAUj9EgGsj0+oPDy/nHEPPubZ2SdaOSvtiDh4OoHRxvLDMAJ6k3eIdns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4b9MeGpC3iS2uUs6TTR8DQmXFpma+lEk2P4vOEURIEJ23VIVREVX5qYXjiHZ8GLkI3rV9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HuCAIg8cESh5EKKaxVBw5QkuZC1+1CFkoX1UPSiiFrqrF7iswWUdjt7gOmXBAg5wC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XAvnVg8qsD1mGVV7bJj5DqlasOTiXD9DS21a2tvwCeGXC24yJMFVKlyCVfPucokpA+4Aw9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ddWUMIeNSRM3xm8MQu/iQ/UF367OCpNby29NnBh8n+V+Ht0Djfmg8OAsd8jaHwAyLCa0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ha4EKPnOY8M3MV1EDokTsqoVjBaQHEWPCoI2d4WHh/pcMf/BAT7loYznCGMzwQvGcf04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gdsixoDT9zCkxbc2VrZu/KayzGc4XOGFxV9nAyv5DVYe3twFy7dwLF2saFwFHnlGyfDhd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qDfYgyCU4UZpV2xpZnGF5udmpfrgqv+pebt5xzNeyFdwB8Bn6z2vGZjChg4GI4VI5midl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XC135gk+znHgXMOUPZ3Z+3KiPGhPdzNeosVvLN0wwsLw/vq/aPg6cDySQl3V2w5jIdzosh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jN81vD9wFpLHHjiE84veBjO8LBwAXijeBIIjrVNemHhRd1GqB2j+WbQoHDUW/Z0ESM0vJ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4KrPy+LNnIZFq4LHrKYcwz+nCt8bu2z8XDQsVOUF5Z3AN8tv8aDv2w3EffJ7DYR98mMgr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jOc4Qxn+H8D331/EPjHbWB5fjb/0GuzgNDyubiNzeI6RC7X69PlSbWgfqDmQmf02aXWFej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+rdJ3//AUC/3XKIPFhy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tt3_10_en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NAAAADTBAMAAAACHoDpAAAAHlBMVEX5+fkAAAD///9NTU3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dn/1wBwcHDs7OxsbGyQkJA9q6FVAAADq0lEQVR42u3cb27bIBQA8Kw7ARK+QDL1+xbtA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VdP8g2mnKCSu++V4p1g820Hjz8GGyc0BrKmj3ZJE6388uDZYLC6WpUpn1YP6yLl6+qBFy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ZXlm9vhb4315Ufdw5Bmn2BHx/NwwQioqhfJnXVNDUh8rGCN4YHchZ6PIryU/0onnbHYE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gtVja2UGKKu7H8KQ+LfTkESkVgYEoSo0EKkJpV4UcvYmjdCQoGANKQO3gES7VVXAyReiq+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eag3XoK7Y4QkIag454GqKotBEgNzGXoaQqJDnOyDnrvOEBN7UQEL+Og4yVo3EdXQqE+8p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oVRK5PhgnUOFlnoVpnHbl4HMnUupjeCc4McQds2nPd/Cno3s7eV08J/tuhPC/U5i8vpa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kbDiGEPgbECKGM01Q1M/jWDz4EbxSCZESEpoMYkVWSIMTMZ0gBUVkfkc3k91FSSMyjF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6IkHQR6fwKQymTger2u1Eflcq6bIWOjiN5uZWwelkdDULFIsJhAqGi0EuXvwDUlYLuek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YQQQuiW0DB/pPbihmWA/BlxRsjUyuTUnMCkVj7lgPT0kpn5OTylhGAYtM1EubqwoPr64r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WhU9u2SpCTZqYFuJQS0H7BEtoY8vudmYj40ium01koYR/NQPraJWHWhaEMBSGEELoDaB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Eh1D7HXpa+LoL2evxgxE5TmB133bXdgx7R4DRMz0xoZqD2WYXE/FnEFOp+q5CY+248tG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1m+E4OFXHJTY4YcdqkTUP+3c1YACczUKOGToSUMyXAgJIDUiiijZrhl1Amo7yEkpkdjNf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Vp3sAxCEM2h42Zhn3EzSWFmddQG1Pd/Wgfidm2T+gum4YjkhzQfFGYLjGhIrS7bX29/9b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TSdGflJBCSiOXTcgaiNiHvQvlUB2eXgYXY2mtDMZF33apPJQqE+EiHZ9KRv7yPv8KCq6V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9wDjpuso/FZF3/AR59C5qDYU1j0SRHHI4QQQgghhBBCCCGElkG5NkYnULb7H0dQ7oIQQg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BEhplY4WXaIevex5oOUopeOWKKd0VnIriOmvLl4tA/rQ+rl4pucpkP5BIKmSzyUnwJNx1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0z3aKjtd5skDyObNbxFFmHU2KEEEIoHsJ9WNyHxX1Y3IfFfVin4D4sQgghhBBCCCH0jq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hC03ZZquk15KPP26KbU9uim1JYBQgghhNBQ/w2gz9ucZWP+eNpmRbKWjSX/ARjGS2GLW0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tt3_10_pt_bad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NAAAADTBAMAAAACHoDpAAAAHlBMVEX5+fkAAAD///9NTU3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dn/1wBwcHDs7OxsbGyQkJA9q6FVAAAD2ElEQVR42u3cb27aMBQAcNad4EnmAjD1+4Z2AC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LWTcoOJE1RK971SsxNsue2e/8R2kpcmTezQtc+FloDxD/+NY6NuNuuET5ub3Srh6+ZGrR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1mhm+vhb4X88KPdw6ZZvbFPLxtfvUgwGDfDPfbotB3H9xB/Ocetn3o9oLhp32If44XMkc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T7UCpaAAggI70cLaURjNIQEZstBW8AffAKPwR/4zzAGoWIy5CDbeQMEUWo6KTS0De4AH5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eHjheTIQeZirsLEDIdSB9v/YEpNQK660NYYVGrM7V3CVBBQuEAChq6jEHdOpoJUXXULr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jIPvGKxtCDitDqfNokRPcj3bRGmzfdabavGRmmddgEUKcU6SEoMXT10Xv2lODNnsrzQmX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LgWVFkof8ExxNBHgUT0gliWrjQ396gLSZkuA0JEJAUJIfGGr5pfEhZAmAb+gEslhszzK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1B8yn126VOUafShYR9NSEkbYXHEEAM6dzPhwACJKENmYaSCMK3CRklRULSFaxUiyFJ1p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XppmKg2a3OQi4piXdyZBBpupIcGhn0tatICIEYG+sSQYJPEwy9Ceixyh8MVK0Fves1V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iha0JuliSSzogISLqJX3ZIeQjc9Fj/yQK5orMXSc21UkrInAb9lFkoFV13KHVecnJtQ89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VrBXpEB+CspfO60YAmtC7WuAUR8bbis6J4nQEnqaAAC8K1OpGl1NJQhMMQQQ+8AOk158z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5MuSR9WgydmvOHW6Iil1zO7mzWDMFhyCeiD0Dlg8uSWcsdWNupftssvRBlDDqV+uYgCW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9TmgzVfyu/xqdX9fRNDESnIZ0dmyW36ila58AmQ3VtsuRXLf2KLxGdhExuzlUbUvGKr8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8pW5A5oKPTOdIf1Ja/maJIU1VhnuLq8Vddm2wbSEcEG4mMTkOYm3MofvtO2fmImG+boS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Y5BRR9oddWTb1B2WiJUr44wS7YeZShhORh9APJdxJSKbb9hnqLanc30I9/qBB19aGSY1Ok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8jQ9CkYezEpwmGGGKIIYYYYoghhlaDcm2M9qBs33/sQLkDQwwxxNBHhCSIdSCh5CqQX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yWbAd2GBJpd2A7kN0x9ZBKsQP7wj5sBOkvtS7cgR3bhw0LlSmKbmC6JaLv5qapowFI9y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lSyVsdTYoYYYmg6xPuw8XyD92F5H5b3YdtdhPdh+TTBEEMMMcQQQwz9T9ButxJ0OKxVdP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zbo/u1tkf3a20ZMMQQQwyF9K8AfT7kDPvmn6ftN5A17D35D/6dMWskdF6NAAAAAElFTk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tt3_10_pt_good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NAAAADTBAMAAAACHoDpAAAAHlBMVEX5+fkAAAD///9NTU3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dn/1wBwcHDs7OxsbGyQkJA9q6FVAAAEkUlEQVR42u2cXW7bMAyAs+4EBJQLJEPft2AHUC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2A3GDICQq4fS9Q9wStbzuJlCX/0LVjy27XUs2P7cj6QoqSKDHqarVM+ra62iySfq6uz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UC7kenXpaDfp3HpzycHoZn9wMPr8qUFApvoZrhdn07uGZI/qb7dwroNuj7b9JcO7dv+zE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6DaokQcAIGZJ97AjmIg/Egi7BiedAa7J+9YM8hnITv0AeyFBTIg6jxRhBUSnNFWYZjgz+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xov2mD9mcUyIOw4m4iyGIaIHe+DieoNQZ00wbZCqtYHdbeOYJOLCiewIkHnftAzToaCe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K66fhCwILpwgTG0QKdodaFsFsS3I2davebNN5r1JT3DsAabANTQIt8FJQa9e+892iX4sE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KBs/nS/FCgn0PyKE5CAvgpIVT5Q08rV+PBHTZDW6QRQqoLkQEpp+7Cf4ouGCSBbhv0DX0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NctIYLUWA3it3S3a1eiK6UJUvRpQpCmCq+CAKogJ/14EEAEaaiD0FASgextSleKYkHaK1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SDN1pEHWatzpoKg0VZHIF+Utk+2Z1BpmpLu6hnc3FUlBIHq6+sSgZQMEwL6EKD7fP6EoH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KdeUxWQgAQkoPcEeS9JJfWIGJD2jt/sIBNA4N1j9zYLyKuOJknlXCklCIfB4DIrYyrzDm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bXOugpyzIi0IwMIMyk7LXDhCW0Jqg2B1DVueE01T0NACWpow4QQLA6lcbqeNAMSUACE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2G3HxMAMruhkxJHyeDDuX44Zeo2CWXox/Nyi44dvlM9g5QdudFwrXcjrWd/JlEeiNLH+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YcHafBLvcFPKQUqXvOwxudW9dxDdWTnQU4cEsmveqraGFgKVBQoUli1DCu+THYWhNIc8z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Fd8SaCieMlqIDzhs/MSuS9K+kcXRWNVRT/F1+NDUaDYCHIZgTKx2XmQleYY1U936sZXtH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KVE0cfgsndYXf4YDIrcEmVadWRFonrUUcO6M3sHKDQR1ArZb/RTTL2xYTsKVqf47F09w6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j76OmCBnVjBxkmBCQgAQlIQAISkIAEtBhorsBoCzTb7x8boLmTgAQkIAF9RZAGtQxIGb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Jb4wC2HJYvAdoNU2ghsA0QR0wAyKSKwb8RhKyD3o9aJEdi+OGxcqEyhug53S1V+m5umjj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h05qzPJrE5cYgEJSEDDQcPCDo/TQYMCKcd8MmhQHNaOkiQS1FwZXcmk+0CD4rDHnMKjDV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4Vh/XjRv5M4VGU2l+3YwuosMkHQnx2XByWdOnio695VG+MwKr6Lh3U5cVx2FgHLuBL8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jt02J4T3syIOKzx3gqGR318FEF03Q7Nfu8NHtEunW7V9cVhqY6zh6LUbwwrGxU3+YRdOm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Nbb+yF7yYLV1erIh2Z766gnDqtKbyXzbQDbUWl1Wiu/yUeXu3TATIzDHrLpXdCwn5Pcy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EJSEACEpCA/mvQZrMQaLdbSnXb5UEzh0e3S4VHt0uFDAQkIAEJKJb/DqDvuznTtvznad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Jq2AfkP8NMthMNDpzk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tt3_11_about_pt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ScAAACQBAMAAAC4zLALAAAAG1BMVEX5+fkAAAD///9NTU3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dn/1wBwcHBsbGzs7OwFcu8zAAAEBUlEQVR42u3bS27bMBAAUKO9QMegkG2dFsnWSNoDj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WqhCxSB9wkM6AIFkmOXn6FIypIQS7JJF0MYskw54gt/IgfJapVf+rL6dJtb+qZQMrf0dA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Tp+wjqZ50oMeoE1O5Z2kMPCqDQ3wL/AxVQXl0VEF9qP4RvVTENtVeAu16UuiPUAyX3o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H6HaSgNMrABlLo5VIUiVK7a7Dmhqkp9oG/4DzCzprRIV5RD2ZmUmq+oTWlaoXGEAvAl6+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+hDBbNR8u7PPujoJusXdXSwpdSmAjyqPkLVbX0ZVD0btds/B6i7vU6EqsAVqVoSHKroR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yN6vSpoEjX0S+CipuvD1VY1EhNFb0oWKqjd+cpN/rqYPTVwehzjmVRw1PCxxMsPaMPT54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OPmWSo61olJFuXf7+25TCjGMUoRjGKUYxi1ACqUSkzVNnoBVdzyAlVvtpl4P0hI9SrW5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zy1cRfmBKXQB59EcMT2sDSq1B4AfRT+K9i+i8FyEdxhcZSuqA3AWr9FKCFUgYRS5xJRqH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sfz1hTpqIIFVSVKgpM4RYFqDTqg8pDAaiP50TZHmWbL6gqXVMBSpgXUo55nR9FaXPIAlX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8ObjFBAfWocJS5cUy3qEKKC0adfKI5Rwh4ug+qbli42ozPqDKgLPpBfQ9SmYdT4s8+hbh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NVwtpOnlq1aXJBYfCQSbkkjlee6/ZxnHT3EKOQVJukFdXdzbyYxRTcpN1mHW2xVC9XbZ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9XdjJbNi0bltMUyLahQ+cUS1jmiMEeUhBxRZY4omSXqCiJ5COJ4LYwUb0Eb1wDRhjfo1O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+rZZdg74wSU6FuSE0qXK9rNqb2AUY6ONMAACuVUFFKox+31UJWnAy7CVUSMkr0oqjsTvZ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upMLd3oB8DV2iko4XfFtEO2G+Y+lIhROnDkclz0xu+wbQlgL09ARVWAEn2fEup3brteh2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m6kySutwKME7bOnoVAeo6SL8Km2MV0sRtkoG3iUbj5JWUugcBzlR0AXJYKakmHUZiLKjD7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6FIao7+rqozniMQ0nRyDhxnqLRZ4B29Jnu2TNPIUBnnrJthWb0SRp9Nsv2fMJCO1JOmN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6cXivgM3uk0FPpBv1BCORvlpkfgBzKjGMUoRjGKUYwaTWUznP4mQ41cY1SMeh9Ibzmim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uMOkZBX0qNEr07H0YxajbKhEH8H8PlgaJ4TFY1FYYLM0OhzBAFkpvvg6i8OjqNvsymBJq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Gd0Rv2fizxeo38M9Ta0a0+JanJEnWPbvrv9mh/q6XE7B/X7fTjNaL7dNsOgGaMYxShGMY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po+ZE56vNjJunhwf2LxXYFuaR1y9v+A8WVZx4U8irE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tt3_11_en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NAAAADeBAMAAAC+gJM3AAAAHlBMVEX5+fkAAAD///9NTU3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dn/1wBwcHDs7OxsbGyQkJA9q6FVAAAEBUlEQVR42u2cXW7bMAyAs+0EApgLJEPft2AHUC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WA3GDICQq4ey8Q7wSbbzuJ+rFsy7XqSEqRkk38h4SfKVGiLCpdrcrIp9XnTRH5tvos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uF8v2toB+nZfLzzkHoZl/x8MFuRiAmRX+ZVevTqWJMbdd4wW30+STo4Szllz6Uu/05aJ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HrE7Pa1AHeRcVmQPK91yAFUbAwSCKkQgdiUrE80eqjLOpAkoIGGZBuvB1Ille17kDyVP7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1+Mwbtz2iQAWHFPXYgibEghFSImQc9jkGywjyvw9o7d6BT5VmEp3Gg8xxoWEcLQaE66h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KjSILbcGUagk+d1DlStY0HKtWbdO0HPENdg0/Z1013QvfXei4cE7zaU5wXV+eW5FKjRoPw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yACfQwQZwy4gFSaOb7Mpg/CC4VAyiIG6UCcKZUsCOL2HlKAQOljqpj6dZQUJMfRGgRDk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XQWGf8Kg1I6A5jyu1EdlfK6bAKDdqQetxKqV+ogCCpmEYUJAhUFPTf5BUFNKdBdz6kSi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CBCPQuQWoMzXEYrYbm8sXBXMY3B3muPjD7EDJrkVSkdBmVDiT3+pp8NNF3kAqE2m4KAk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jUwAHl1lBBkqqdnkT41hZez6ITFpAYNva4DJXYG3Y5co0oPor6OQAQiEIEIRCACfQRQ4P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KKOp7QoqCwPSP8Zw7hKMzFM0KhdepDNVwG3uSbcpQDhVC4WD3iJMRD6GMyl45IJ4j7oUt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6T8goM7RtBhwTKQIchVOEjhnQMYi8TS7N9lEmT9IVEdvQ5K6HUToPRCIAIR6A5Ah1gFxy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VOkgublKtDBxA/ejVK4cAuTvIHL0UQ0XA0DrwxkJkD1kzaJ94cmY1DzR5vE/avxoEOtX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GcfcYdrUTiAZ1D7r3FxRc9wgVpfMgopYZAyB01CkF7Vw21sBw6eQW2LJnEThXXENyuO/C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E1x0bYxWlc2MEJtyt8nEFt+7f2QMKtz4H+op+wReom7Y3qiM4MSK+Qcl+vf7etNd0WnY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IkrTk2wgOBs0j0QIdaG+SWNHWjssFAZsLrmhfnTA4UqiNpknNPeHsd9ZoH6KLjQa/zG5y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gfxXhff4KO7kClQbBcW3SlSPCIQgQj0IUG51qFdAvMMeYQmBglEIAIRKDuI64dxnh0EvZ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QNpinnK4VdO3s+C3CNvyt9yDVIGfZA+vXpN+TiUj0BYdIlD+SVQdCLFr9MmhlswmJbIB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HmdSOF1NCQmEIEIFA+ilAGlDChlQCkDShl4QikDAhHobkGbTSHQbleq6LblQZlTBttSKY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0AhGIQATq9N8A9GWXU7b2/zduVyyrbB3yP1WCSRt5h/id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tt3_11_pt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NAAAADeBAMAAAC+gJM3AAAAHlBMVEX5+fkAAAD///9NTU3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dn/1wBwcHDs7OxsbGyQkJA9q6FVAAAFBklEQVR42u2cXW7bOBCAve0JBphcIC76vhvsASY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92Ad9gkRMEUPseIOoJWt92yRmKPzIVyRKlZNNh/CPaFD/PcEiOOFR2u23SH7sPt5ukP3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bptUB3M9Nf14L+Ps1L/7xzEJvZJz783L1cgMAmORm+3pxO7hmSz2RvUAB9frDpXzm0b/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YlC1ZegLH0F9xUUQfZ5LyAHcbAyyCJsBR50A/bPfmDzEDLxN4yALIUF8iDpvBEESW2W4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5jD4ug+9tL0P0DC+RB3HBfIshieiCXvwkZ1loB9OUSZBsssTpuvYcIOhVBMQNlYxAlvQT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9FMUKmNctWNg6AI4rLXGMMF6BStLtR9BciZ1qh5lzvNzTUjw7QOWwHU02J5CKoMevXRe7Z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Gan8nVBzfrp21agVkDrK05BCvpdQJh8gcvqJX74oz6IqJ4AiAmyBEIk+7Df8gvBApCtw/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yUF8eeWEEE4V4P8K93p5Gp0tfRBKN9WBJE0eAoCSEFO+vkggAgiyEFsKJVA9jSkpKoiiL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SwGUbGNPMhanTMVBs22OgH5qsg+iyMD1ulKNDQyuGtXrAgCHBvrKoFQpwkFvQnQt3b9xK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9C7XlNVkIIUpCAFKeiNgcg54/Zp+FKKrIvLFxf2WoQP3TfuGfKcmycRuAch13IJskeCC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EGGoXELgrpwTk8/8TELdCH4SQtZHkl7ZRAYSIwBnwEktePqupOoQAEmMArNJGl1ZHJg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uTfhQ61QogHesUpCAFKUhBClLQbwMi79aGyAJmbxVB/TpXBHH4jzpnEA34WA++6B/OAq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QQkEb8u8FcBxEu5KSjoLAmiGXOcsUCcg56bpklBzrnn8CJACAta0uH6bSB9UE91JlWdD3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3zEAgrt9EASC73c6vDRVZXBq2QFKQgBb0D0GHKyccKoOZxwsnt02LQoZs//DaLvvMgAv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IVunLxAVDz6EUiGt5k1f4QkV4oMgY6NO7hQQR+u1JwTzqBzr/a1JXhdTAcKF4GOXFEpG7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6a+TqDzmUXKXBkaKF4EsTTHNgeZdNeSCHQ+/2zyid8EUL94WSL3Q0X/7JkQN1V0T3w7fj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wGuYIghYrFyyArzTGqX86k3k+0cotAnUTRtSgVH7C69ikYlHgjaC7ayIok7Zi5MkPFB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7BWxH6je2Lyzta5MmJ1WC4+NDJM6vSTho+RIWjSMHbQaUJBClKQgl4GrbUP7bmwzrBO0o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lIQQpaHUSA24DQ0CYguRoFd+W2NEYwAYRVYgRDoBAyMGHhfm6MYGLIoAPJZqo5MYKJIQ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PXUN2Au4XJrVB12mgAJLuanCi1rE5dYgUpSEHTQdNWyJ6Wgyat+R3bxaBJIQM7S4pIkL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SiMdCkkMGxlZX8nitTPp4VMvDzRvtDVvJZav+52yCN4Z5qCKGEeSED0aVbyv/VRvXGYA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0WzLq8OGcQ2cLEJWcoPID6Dwt3Q4c3MCBkY6DYLHxofmxAQdBuO/a3OfCQ3RQ+rbixkIG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93+o0REIPxnupwUzTODBl4ez80P5tgdVkb+SjCaBuNhAyw81Ya3we4H3VWR4T+nmrqbo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zBkcGiWD0HTIp+POk0oSEHvGHR7uxHo7m4r1e23B60cMthvFTLYb7WMpiAFKUhBsf5XAH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zPtu//fuN/BqmkfkP8BKUkedj+pnxQ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