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stack.doc   2.2.2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ack q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Stack\&lt;X\&gt; to create a stack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O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Q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d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QStack (const Q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tack by making a shallow copy of anoth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~Q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 All items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&lt;type&gt;&amp; QStack::operator= (const Q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ntents of this stack by making a shallow copy of anoth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currently in this stack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s the stack contains no elements to be \link pop() popped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delete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  Returns TRUE if there was an item to 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stack, delet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