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list.doc   2.3.5   edited 2001-09-0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List and Q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List q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List class is a template class that provides doubly 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t 2.0 QList is only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List\&lt;X\&gt; to create a list that operates o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QString&amp; 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*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emp=list.first(); emp != 0; emp=list.nex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.latin1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class is indexable and has a \link at() current inde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\link current() current item\endlink.  The first item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ex 0.  The current index is -1 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 has several member functions for traversing the list, b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ListIterator can be more practical. Multiple list itera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same list, independent of each other an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above, we make the call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ing auto-deletion tells the list to delete items that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list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, but that would cause a memory leak in our example sinc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references to the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tems are stored as \c void* in an internal QLNod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pointers to the next and previous list items. 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Node(), removeNode() and takeNode() operate di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Node, but they should be us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list, only the pointer is copie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copy all of the item's data (known as a deep copy) when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  insert(), inSort() and append() call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list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Lis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function QGList::compareItems() can be re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two list items. This function is called from all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eed to compare list items, for instance remove(const typ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want to deal with pointers, there ar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pointers instead, for instance removeRef(const typ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are somewhat faster than those that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 class in qstrlist.h is a list of \c char*.  QStr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example of a list that reimplements newItem(), deleteItem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Iterator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Q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QList( const Q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list is \link append() appended\endlink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~Q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&lt;type&gt; &amp;QList::operator=(const QList&lt;type&gt;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, then each item in \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append() appended\endlink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,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operator==(const Q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list with \a list. Retruns TRUE if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same data,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list by the result of the virtual compareItem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p-Sort algorithm is used for sorting.  It sorts n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(n*log n) compares.  This is the asymptotic optimal 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s in your list support operator&lt; and operator==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be better off with QSortedList since i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Items() function for you using these tw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insert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position \e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\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count(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appended if \e index ==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inSor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its sorted posi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rt order depends on the virtual QGList::compareItem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ms must be inserted with inSort() to maintain the sort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nSort is slow. If you want to insert lots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 and sort after inserting then you should use 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ort() takes up to O(n) compares. That means inserting n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ist will need O(n^2) compares while sort() only needs O(n*lo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me task. So you inSort() only if you already have a pre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nd want to insert only few addi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QGList::compareItems(), current(), 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ap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\c insert(count(),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curren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pre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st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\c insert(0,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inser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e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\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occurrence of \e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item could 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remove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Ref(), take(), clear(), setAutoDelete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occurrence of \e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item can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s scanned until the pointer \e item is found.  It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list.findRef(item) !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remov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\e nod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will become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ucceeding this item, or the preceding item if the remov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Node(), currentNode() remove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Last(), setAutoDelete(), curren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last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First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t position \e index out of the l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taken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ken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aken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current item out of the list without deleting it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Collection::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taken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ken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aken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\e node out of the list without deleting its item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Collection::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ucceeding this item, or the preceding item if the take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Node(), current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find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Next(), find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Nex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occurrence of \e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findNext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, findNext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find(), becaus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NextRef(), fi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Next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occurrence of \e item in the list,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findNext(), because find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, find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ntains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looking for the \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Ref(),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ntainsRef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contains(), because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at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at position \e index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list item to this item if \e index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very efficient.  It starts scanning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last item or current item, whichever is closest to \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a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ndex of the current list item.  The returned value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list item.  The current it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(implies that the current index is 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Node *QList::currentNod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lis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 can be kept and removed later using removeNod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antage is that the item can be removed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Node(), takeNod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ge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first item in the list, or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ge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ge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last item in the list, or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ge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fir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getFirst(), la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la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getLast(), fir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succeeding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the current item is null or equal to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was the last item, the current item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was null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las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pre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preceding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the current item is null or equal to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prec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was the first item, the current item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was null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last(), 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toVector( QGVector *vec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s all list items in the vector \e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must be have the same item type, otherwis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ListIterator q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ListIterator class provides an iterator for QLis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ListIterator\&lt;X\&gt; to create a list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perates on QList\&lt;X\&gt; (list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 xml:space="preserve">  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 xml:space="preserve">  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; it.current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.latin1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QList has member functions to traverse the doubly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, using a list iterator is a much more robust way of tra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, because multiple list iterators can operate on the sam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 of each other and independent of the QList's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has its own current list item and can get the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list items.  It can only traverse the list, never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List knows about all list iterators that are operating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list, the list update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pointing the removed item to point to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>//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 xml:space="preserve">  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 xml:space="preserve">  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Iterator&lt;Employee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t( 1 );</w:t>
        <w:tab/>
        <w:tab/>
        <w:tab/>
        <w:t xml:space="preserve">  // current list item: "Ste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toLast();</w:t>
        <w:tab/>
        <w:tab/>
        <w:tab/>
        <w:t xml:space="preserve">  // it: "R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it;</w:t>
        <w:tab/>
        <w:tab/>
        <w:tab/>
        <w:tab/>
        <w:t xml:space="preserve">  // it: "Ste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Now, both the list and the iterator are referring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it.current()-&gt;name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QListIterator( const Q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lis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~Q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iterator item is the first list item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iterator item is the last list item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list it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item. 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last list it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item. 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har *QStr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c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fir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&lt;type&gt;&amp; QListIterator::operator=( const QListIterator&lt;type&gt; &amp;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.  Makes a copy of the iterator \a it and return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QList&lt;char&gt; QStr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List class provides a doubly linked list of \c char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herit Q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can make deep or shallow copies of the strings that a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ep copy means to allocate space for the string and then cop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nto it.  A shallow copy is just a copy of the pointer valu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advantage with shallow copies is that since a pointer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leted once, the program must put all strings in a central pl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when it is safe to delete them (i.e. when the string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other parts of the program).  This can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omplex.  The advantage of shallow copies is that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e far less memory than deep copies.  It is also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a pointer (typically 4 or 8 bytes) than to copy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StrList that operates on deep copies will by default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 (see setAutoDelete()). Thus, by default, QStr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 any string copies it allo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compareItems() function is reimplemented and does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string comparison. The inSort() function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n a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QStr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 of strings.  Will make deep copies of all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f \e deepCopies is TRUE, or uses shallow copies if \e deep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QStrList( const QStrList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e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if the other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~QStr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&amp; QStrList::operator=( const QStrList&amp; 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e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if the other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I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IList class provides a doubly linked list of \c char*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ensitive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is similar to QStrList except that it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compareItems() function is reimplemented an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string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ort() function will insert strings in a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List::QStrI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list of strings.  Will make deep copies of all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f \e deepCopies is TRUE, or uses shallow copies if \e deep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List::~QStrI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ListIterator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ListIterator class is an iterator for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herit Q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Iterator\&lt;char\&gt;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traverse the strings in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