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asciidict.doc   2.3.7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AsciiDict and QAscii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AsciiDict qascii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AsciiDict class is a template class that provides a dictionary based on \c char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is implemented as a template class. Define a templat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\&lt;X\&gt; to create a dictionary that operates on 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ctionary is a collection that associates an item with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is used for inserting and looking up an item.  QAsciiDi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char* keys.  QAsciiDict cannot handle Unicode keys, instea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template which uses \l QString keys.  A QDict has the same perfor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QAscii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has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s a dictionary that maps char* ==&gt; char* (case 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sciiDict&lt;char&gt; dict( 17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France", "Paris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Russia", "Moscow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Norway", "Oslo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Norway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FRANCE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russia"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dict["Ital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Italy not defined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c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aly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in our example maps \c char* keys to \c char*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mapping is case insensitive (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AsciiDict::QAsciiDict() constructor\endl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implements the \link operator[] [] operator\endlink to lookup 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is implemented by QGDict as a hash array with a fix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. Each array entry points to a singly linked list of bucke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dictionary item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inserted with a key, the key is converted (hash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ger index into the hash array. The item is inser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bucket in the list of bu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up an item is normally very fast. The key is again hash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index. Then QAsciiDict scans the list of buckets and return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r null if the item was not found.  You cannot insert nu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hash array is very important. In order to ge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, you should use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.  Suitable means equal to or larger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number of dictionar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with equal keys are allowed.  When inserting two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key, only the last inserted item will be visible (last in, firs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s a dictionary that maps char* ==&gt; char* (cas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scii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Germany", "Berli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Germany", "Bonn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Germany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"Germany" );</w:t>
        <w:tab/>
        <w:t>// Oct 3rd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Germany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AsciiDictIterator class can traverse the dictionary contents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rbitrary order.  Multiple iterators may independently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setAutoDelete(TRUE) for a dictionary tells it to delet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moved .  The default is to not delet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a dictionary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dictionary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QAsciiDic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AsciiDictIterator, QDict, QIntDict, QPtr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::QAsciiDict( int size, bool caseSensitive, bool copyKey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dictionary with 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e size is the size of the internal hash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e caseSensitive specifies whether to use case sensitive lookup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e copyKeys specifies whether to copy the ke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size to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 (equal to or greater than the expected number of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hash distribution better and hence the loop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caseSensitive to TRUE will treat "abc" and "Abc" 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.  Setting it to FALSE will make the dictionary ignor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nsensitive comparison includes only the 26 standard letters A..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French or German accents or Scandinavian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copyKeys to TRUE will make the dictionary copy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inserted.  Setting it to FALSE will make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use the pointer to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::QAsciiDict( const QAscii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e dict are inserted 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::~QAscii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&lt;type&gt; &amp;QAsciiDict::operator=(const QAscii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ctionary is first cleared, then each item in \e dic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, unless newItem(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the hashtable the \a new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dictionary are p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l iterators on the dictionary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Dict::insert( const char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key with the \e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have to be a unique dictionary key.  If multip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serted with the same key, only the last item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Dict::replace( const char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an item which has a key equal to \e key with \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Dict::remove( const char *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key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::take( const char *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ey out of the dictiona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operate on dictionary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::find( const char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::operator[]( const char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-only function that prints out the dictio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AsciiDictIterator qascii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AsciiDictIterator class provides an iterator for QAscii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Iterator is implemented as a templat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AsciiDictIterator\&lt;X\&gt;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iterator that operates on QAscii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ascii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s a dictionary that maps char* ==&gt; char* (case 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sciiDict&lt;char&gt; dict( 17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France", "Paris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Russia", "Moscow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Norway", "Oslo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sciiDictIterator&lt;char&gt; it( dict ); // iterator for d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 it.curren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-&gt; %s\n", it.currentKey(), it.current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ssia -&gt; Mosc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way -&gt; Os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ce -&gt;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AsciiDict knows about all iterators that are operating o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dictionary, QAsciiDict update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ferring the removed item to point to the nex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AsciiDict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Iterator::QAsciiDictIterator( const QAscii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dic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Iterator::~QAscii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and 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ictionary is  empty it sets the current item to nu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char *QAscii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e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