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0   edited Oct 10 21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ushButton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QApplication::processOneEvent()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API. Use QApplication::processEvents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