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.doc   3.0.0   edited Sep 18 11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Furthermore the Qt implementation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1 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 --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 --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haracterData --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 --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 --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 --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 --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 --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 --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 --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Implementation --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amedNodeMap --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de --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deList --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 --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 --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 --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Attributes --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 --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eclHandler --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efaultHandler --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TDHandler --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EntityResolver --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ErrorHandler --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InputSource --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LexicalHandler --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Locator --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NamespaceSupport --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ParseException --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Reader --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SimpleReader --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easily implement \link xml.html#namespaces name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\link xml.html#namespaces namespace \end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ries marked with a "*", SAX does not require a parti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 example!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re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 and XML  can be found in the \link xm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the Qt XML module. \endlink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namespacesConventions 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rence of \e title as the title of a boo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\e title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; strictly speaking they \e ar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oes not apply to attributes: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llision between the attribute \e title (that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pace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book:author, meaning that for example two \e tit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 book: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 ways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real" name (or \e local na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 name})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