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0   edited Oct 10 19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pointers to the members of the list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ite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(e.g., count(), isEmpty()). QMap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ompatibility with STL algorithms, such as siz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. Programmers already familiar with the STL \c l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item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item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item in the list, and firs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the first item.  If the list is empty(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() and first() have undefined behavior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do unpredictable things).  Use last() and firs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em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therefore it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item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respectively. 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tem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take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tem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.  If there is no fir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.  If there is no la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whenever the list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item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items of \a l to this list.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value \a x to the list. 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 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fir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la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c iterator typedef provided by QValu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be careful: QValueLis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iterators and the iterators don't know to which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This makes things very fast, but if you're no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pectacular bugs.  Always make sure iterato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referencing them or using them as parameters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