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collection-compat.doc   3.0.2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ollection fak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rra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Array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array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rray class has been renamed &lt;b&gt; \l QMemArray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Collection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collection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Collection class has been renamed &lt;b&gt; \l QPtrCollection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 class has been renamed &lt;b&gt; \l QPtrList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it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Itera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Iterator class has been renamed &lt;b&gt; \l QPtrListIterator &lt;/b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queu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Queue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queue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Queue class has been renamed &lt;b&gt; \l QPtrQueue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stac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Stack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tack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ack class has been renamed &lt;b&gt; \l QPtrStack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ec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Vec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vector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lass has been renamed &lt;b&gt; \l QPtrVector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