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imageform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sqldri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cod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$QTDIR/plugins}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lugin in a subdirectory for that type, e.g. \c sty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applications to use plugins and you don'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lugins path, have your installation proces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want to use for the plugins, and save the path, e.g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ttings, for the application to read when it runs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call QApplication::addLibraryPath() with this path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will be available to the application. Note that the f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h, i.e. \c styles, \c widgets, etc.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