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oc.doc   3.0.5   edited May 13 17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Qt's \link metaobjects.html C++ extension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Q_OBJECT macro. Among other things, meta obj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ignal/slot mechanism, runtime typ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link qmake-manual.book qmake\endlink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build rules will be included that call the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 you will not need to use the moc directly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on moc, see \link templates.html Why doesn'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mplates for signals and slots?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example. The 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ypes within the class to be usab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properties.html property system\endlink.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declare a property of the enumeration type \c Prio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priority" and has a get function \c priority()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Q_SETS macro declares enums that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i.e. OR'ed together. Another macro, Q_CLASSINFO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name/value-pairs to the clas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Very nice 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of your program; otherwise the buil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ail in the final link phase. By convention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the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oc-generated code to be compiled and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class definition in \e myclass.cpp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mplementation file to be self-contained, o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_OBJECT class is implementation-internal and thu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running of the moc. By adding some rules to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\e make can take care of running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rolltech's free makefile generation tool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, for building your Makefile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both Method A and B style source files,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does all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build your Makefile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on 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o \e file &lt;dd&gt; Write output to \e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f &lt;dd&gt;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.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i &lt;dd&gt;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nw &lt;dd&gt; Do not generate any warnings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ldbg &lt;dd&gt; Write a flood of lex debug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p \e path &lt;dd&gt;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q \e path &lt;dd&gt;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not to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using function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arguments, we think inheritance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ignals or slots sections.  Put them in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 instead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QButtonGroup::buttonPressed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 }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