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3.doc   3.0.5   edited Apr 25 23:3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yet made the decision about porting, or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is worth it, take a look a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eatures30.html key features\endlink offered by Q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