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5   edited Apr 9 13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 (Simple AP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) interface plus an implementation of the DOM Level 2 (Docum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Furthermore the Qt implementation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1 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example is discussed in the "\link xml-sax-walkthrough.html tag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 --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 --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haracterData --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 --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 --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 --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 --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 --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 --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 --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Implementation --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amedNodeMap --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 --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deList --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 --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 --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 --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Attributes --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 --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clHandler --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efaultHandler --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DTDHandler --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ntityResolver --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ErrorHandler --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InputSource --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exicalHandler --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Locator --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NamespaceSupport --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ParseException --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Reader --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SimpleReader --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"Event" in this context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event" you probably know from windowing systems;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reports certain document information while parsing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ed information is referred to as "ev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To make it less abstract consider the following example: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haracter data (i.e. text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such an event occurs the parser reports i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event handling routine can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are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is is when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tract class, \l QXmlReader, that defines the interface for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X2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Qt ships with one reader implementation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.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xternal entities during parsing and allows the us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entities him- or herself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users are not interested in them, but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come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events related to the lexical structur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eginning of the DTD, comments etc.). Occasion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DefaultHandler class provides a "do nothing" default imple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. Therefore users need to overloa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already mentioned ones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user with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easily implement \link xml.html#namespaces namespa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a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namespaces do not change the par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whether it support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features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 a reader can have th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 attributes used for \link xml.html#namespaces namespace \endlink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fixes along with the local name of a tag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very other feature this has a unique name represented by a U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AX2 implementation allows you to find out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has this ability using \l QXmlReader::has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turn value is TRU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relevant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use \l QXmlReader::setFeature(). Whether a support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r off (TRUE or FALSE) can be queried using  \l QXmlReader::fea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not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 woul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element name \e document but not its attributes \e xmlns:book and \e xm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with the feature 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e namespace attributes if \l QXmlReader::feature() is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s them if the featur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\e http://xml.org/sax/features/namespace (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mplies \e http://xml.org/sax/features/namespace-prefix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validation (the ability to repor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\e http://xml.org/sax/features/namespace-prefix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ntory. Accordingly \l QXmlSimpleReader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XmlReader that comes with the Qt XML module, supports both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 non-validating parser \l QXmlSimple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amespace prefixes and local parts of elements and attribu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starting with \e xmlns: 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, with the \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to FALSE only three: The \e xmlns:fnord attribut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is then "unvisible"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http://xml.org/sax/features/namespaces feature on the other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porting local names, namespace prefixes and -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 http://xml.org/sax/features/namespaces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will report \e title as the local name of \e fnord: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\e fnord being the namespace prefix and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 http://xml.org/sax/features/namespaces is FALSE non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 \l QXmlSimpleReader by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tries marked with a "*", SAX does not require a parti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also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property value. This concept involves some d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there are no means to ensure type-safety; the user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 she passes the correct type. Properties are useful if a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 example!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RIs used for features and properties often look like URL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quired at this address. It is simply a way to defin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can define and use new SAX2 properties for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Property support is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example on how to use the Qt SAX2 classes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agreader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XML file. It makes a hierarchical view of the document (tre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the root element of the XML file serving as its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-- in contrast to the SAX2 interface -- an object model of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ident in memory after parsing which makes 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implementation of the D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document tree are subclasses of \l QDom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re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basi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XML namespaces. Here we present a brief introd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\link #namespacesConventions Q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ventions \endlink if you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help data processing softwar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is document you will encoun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 \e titles should be displayed in a different mann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rence of \e title as the title of a boo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\e tit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namespace to distinguish it from for example 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o element or attribute names we must 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data must be availa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the URI is 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; strictly speaking they \e ar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 example \e http://trolltech.com/fnord/ the doc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ML namespace \e 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, we have to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ment and attribute names by prepen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a ":" delimiter. We have already seen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oes not apply to attributes: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efix does not belong to any of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lways belong to the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in which they appear. A "traditional"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XML namespace, it simply means that all attribu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one element must be different. Later we will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n XML namespace to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llision between the attribute \e title (that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uthor element) and for example the \e title element 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matter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space \e http://trolltech.com/fnor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\e book element, the \e chapt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\e title element 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ly members of the "traditional" namespac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book:author, meaning that for example two \e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 book: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nord:title comes from the namespace with the prefix \e f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ot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 ways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ing to their qualified names consisting of the namespac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real" name (or \e local nam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 name}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ight of the "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us \e title is the 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