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 the -I parameter doesn't allow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.8.0 (Oracle 8) or \c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or \c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8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