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mac-as-native.doc   3.3.0   edited Jan 27 15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global menuba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qu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Dock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ccessiblit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ild 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MSVC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pbuilder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Qt's preprocessors (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