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3.0   edited Dec 10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for themselves how much space each child item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