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atastreamformat.doc   3.3.0b1   edited Sep 8 10:5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data types that QDataStream can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y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always cast integers to a Qt integer type when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ead back into the same Qt integer type whe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32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64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its, i.e. (size + 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tyle is CustomPattern,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 \i RGB value serialized as a Q_UINT32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hape is BitmapCursor: The bitmap (QPixmap), mask (QPixmap) and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amily (QC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image is null a "null image" marker is sa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he image is saved in PNG or BMP format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tream version). If you want control of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the image into a QBuffer (using QImageIO) an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 all items,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style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pictur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aw bytes of picture data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data, i.e. 8 + 16 * 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string is null: 0xffffffff (Q_UINT32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wise: The string length (Q_UINT32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in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