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0b1   edited Nov 7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