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porting3.doc   3.3.0b1   edited Aug 11 16:3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lp with porting from Qt 2.x to Qt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porting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orting to Qt 3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describes porting applications from Qt 2.x to Qt 3.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3.x series is not binary compatible with the 2.x seri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programs compiled for Qt 2.x must be recompiled to work with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x.  Qt 3.x is also not completely \e source compatible with 2.x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all points of incompatibility cause compiler err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messages (rather than mysterious results).  Qt 3.x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dditional features and discards obsolete functionality. 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Qt 2.x to Qt 3.x is straightforward, and once completed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iderable additional power and flexibility of Qt 3.x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in you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ort code from Qt 2.x to Qt 3.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Briefly read the porting notes below to get an idea of what to 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Be sure your code compiles and runs well on all your target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Qt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Recompile with Qt 3.x.  For each error, search below fo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dentifiers (e.g. function names, class names). This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tions all relevant identifiers to help you get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need at the cost of being a little verb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you get stuck, ask on the \link http://qt-interest.trolltech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-interest \endlink mailing list, or Trolltech Technical Suppor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re a registered licen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Link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k Errors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, originally in Qt 2.x, the default configuration of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s static. If you just use the default configur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need to set certain preprocessor defines.  In Qt 3.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onfiguration of the Qt library is to build it as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therefore the preprocessor define \c QT_DLL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make with Qt 2.x, and now use qmake with Qt 3.x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of the problem is with the project file. In the projec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usually line that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CONFIG =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hould be changed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CONFIG +=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qmake can look at the configuration that Qt was built wi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y relevant preprocessor defines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Header file inclusi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3.x remove some unnecessary nested #include directiv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s. This speeds up compilation when you don't nee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header files. But in some cases you will find you nee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ra #include to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get a message about QStringList or it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ing defined, then add \c {#include &lt;qstringlist.h&gt;}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file giving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s that you might need to add #include directives for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cursor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painter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pen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string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regex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str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styl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value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3.x is namespace clean.  A few global identifiers that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in Qt 2.x have been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\l Qt::CursorShape and its values are now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\c Qt class defined in qnamespace.h. If you get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about these being missing (unlikely, since most of your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classes that inherit from the Qt namespace class), then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QCursorShape becomes \c Qt::Cursor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ArrowCursor becomes \c Qt::Arrow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UpArrowCursor becomes \c Qt::UpArrow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CrossCursor becomes \c Qt::Cross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WaitCursor becomes \c Qt::Wait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IbeamCursor becomes \c Qt::Ibeam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izeVerCursor becomes \c Qt::SizeVer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izeHorCursor becomes \c Qt::SizeHor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izeBDiagCursor becomes \c Qt::SizeBDiag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izeFDiagCursor becomes \c Qt::SizeFDiag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izeAllCursor becomes \c Qt::SizeAl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BlankCursor becomes \c Qt::Blank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plitVCursor becomes \c Qt::SplitV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plitHCursor becomes \c Qt::SplitH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PointingHandCursor becomes \c Qt::PointingHand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BitmapCursor becomes \c Qt::Bitmap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some debugging macro variables have been changed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not to break source compatibility as much as possible.  If you ob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 on the UNIX console or the Windows debugging stream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disabled, please check these macro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DEBUG becomes \c QT_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NO_DEBUG becomes \c QT_NO_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NO_CHECK becomes \c QT_NO_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CHECK_STATE becomes \c QT_CHECK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CHECK_RANGE becomes \c QT_CHECK_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CHECK_NULL becomes \c QT_CHECK_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CHECK_MATH becomes \c QT_CHECK_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some debugging macro functions has been changed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ource compatibility should not be affected if the macr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T_CLEAN_NAMESPACE is not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ASSERT becomes \c Q_AS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CHECK_PTR becomes \c Q_CHECK_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cord, undocumented macro variables that are not part of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han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_OS_*_ becomes \c Q_OS_*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_WS_*_ becomes \c Q_WS_*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_CC_*_ becomes \c Q_CC_*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Remov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functions have been removed in Qt 3.x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::char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::setChar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enuBar::setActIte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enuBar::setWindowsAltM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Object::initMetaObj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Painter::drawQuadBezi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PointArray::quadBezi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RegExp::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pinBox::downButt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pinBox::upButt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::basicDir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::visu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yle::set...(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etFontPropag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etPalettePropag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o avoid conflicts with \c &lt;iostream&gt;, the following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functions have been renam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etw() (renamed qSetW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etfill() (renamed qSetFill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etprecision() (renamed qSetPrecision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Obsole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have been obsoleted in Qt 3.0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each of these functions should explai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m in Qt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 It is best to consult \l http://doc.trolltech.com/3.0/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documentation supplied with Qt to obtain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garding obsolete functions and how to replace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Accel::keyToString( QKeySequence k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Accel::stringToKey( const QString \&amp; 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ActionGroup::insert( QAction *a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Button::autoRe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Button::setAutoResize(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Item::activ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Item::enable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Item::selecte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Item::visibl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PixmapArray::QCanvasPixmapArray( QPtrList\&lt;QPixmap\&gt; list, QPtrList\&lt;QPoint\&gt; hotspot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PixmapArray::operator!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olorGroup::QColorGroup( const QColor \&amp; foreground, const QColor \&amp; background, const QColor \&amp; light, const QColor \&amp; dark, const QColor \&amp; mid, const QColor \&amp; text, const QColor \&amp; ba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omboBox::autoRe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omboBox::setAutoResize(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ate::dayName( int weekd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ate::monthName( int mon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ir::encodedEntryList( const QString \&amp; nameFilter, int filterSpec = DefaultFilter, int sortSpec = DefaultSor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ir::encodedEntryList( int filterSpec = DefaultFilter, int sortSpec = DefaultSor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ockWindow::isHorizontalStretchabl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ockWindow::isVerticalStretchabl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ockWindow::setHorizontalStretchable( bool b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ockWindow::setVerticalStretchable( bool b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::defaultFo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::setDefaultFont( const QFont \&amp; f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::setPixelSizeFloat( float pixel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bold( const QString \&amp; family, const QString \&amp; style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families( bool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font( const QString \&amp; familyName, const QString \&amp; style, int pointSize, const QString \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isBitmapScalable( const QString \&amp; family, const QString \&amp; style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isFixedPitch( const QString \&amp; family, const QString \&amp; style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isScalable( const QString \&amp; family, const QString \&amp; style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isSmoothlyScalable( const QString \&amp; family, const QString \&amp; style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italic( const QString \&amp; family, const QString \&amp; style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pointSizes( const QString \&amp; family, const QString \&amp; style, const QString \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smoothSizes( const QString \&amp; family, const QString \&amp; style, const QString \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styles( const QString \&amp; family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weight( const QString \&amp; family, const QString \&amp; style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abel::autoRe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abel::setAutoResize( bool enab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neEdit::cursorLeft( bool mark, int steps =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neEdit::cursorRight( bool mark, int steps =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neEdit::hasMarkedTex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neEdit::markedTex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neEdit::repaintArea( int, i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cellHeight( 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cellHeigh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cellWidth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findItem( int yPos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inSort( const QListBoxItem *lbi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inSort( const QString \&amp; tex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itemYPos( int index, int *yPos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numCols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totalHeigh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totalWidth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Item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Item::selecte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View::removeItem( QListViewItem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ViewItem::removeItem( QListViewItem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addToolBar( QDockWindow *, Dock = DockTop, bool newLine =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addToolBar( QDockWindow *, const QString \&amp; label, Dock = DockTop, bool newLine =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lineUpToolBars( bool keepNewLines =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moveToolBar( QDockWindow *, Dock = DockTop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moveToolBar( QDockWindow *, Dock, bool nl, int index, int extraOffset = -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removeToolBar( QDockWindow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setToolBarsMovable(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toolBarPositionChanged( QToolB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toolBarsMovabl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essageBox::message( const QString \&amp; caption, const QString \&amp; text, const QString \&amp; buttonText = QString::null, QWidget *parent = 0, const char *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essageBox::query( const QString \&amp; caption, const QString \&amp; text, const QString \&amp; yesButtonText = QString::null, const QString \&amp; noButtonText = QString::null, QWidget *parent = 0, const char *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essageBox::standardIcon( Icon icon, GUIStyle sty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Palette::norm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RegExp::match( const QString \&amp; str, int index = 0, int *len = 0, bool indexIsStart = TRUE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crollView::childIsVisible( QWidget *chil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crollView::showChild( QWidget *child, bool show = TR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ignal::block( bool b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ignal::isBlocke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ignal::parameter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ignal::setParameter( int val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impleRichText::draw( QPainter *p, int x, int y, const QRegion \&amp; clipRegion, const QColorGroup \&amp; cg, const QBrush *paper = 0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::ascii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::setExpand( uint index, QChar c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yle::defaultFrameWidth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yle::scrollBarExt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yle::tabbarMetrics( const QWidget *t, int \&amp; hf, int \&amp; vf, int \&amp; ov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abDialog::isTabEnabled( const char *name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abDialog::selected( const QString \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abDialog::selected( const QString \&amp; tabLabe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abDialog::setTabEnabled( const char *name, bool enab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extStream::QTextStream( QString \&amp; str, int file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Bar::QToolBar( const QString \&amp; label, QMainWindow *, ToolBarDock = DockTop, bool newLine = FALSE, const char *name 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Button::iconSet( bool on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Button::offIconSe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Button::onIconSe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Button::setIconSet( const QIconSet \&amp; set, bool 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Button::setOffIconSet( const QIconSet \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Button::setOnIconSet( const QIconSet \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Tip::enabl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Tip::setEnabled( bool enab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ranslator::find( const char *context, const char *sourceText, const char *comment = 0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ranslator::insert( const char *context, const char *sourceText, const QString \&amp; transla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ranslator::remove( const char *context, const char *sourceTex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UriDrag::setFilenames( const QStringList \&amp; fnam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backgroundColor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backgroundPixmap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iconif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etBackgroundColor( const QColor \&amp; c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etBackgroundPixmap( const QPixmap \&amp; p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etFont( const QFont \&amp; f,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etPalette( const QPalette \&amp; p,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zard::setFinish( QWidget *,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XmlInputSource::QXmlInputSource( QFile \&amp; fi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XmlInputSource::QXmlInputSource( QTextStream \&amp; strea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XmlReader::parse( const QXmlInputSource \&amp; inp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these preprocessor directives have been remo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#define strlen qstr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#define strcpy qstrcp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#define strcmp qstrc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#define strncmp qstrnc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#define stricmp qstric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#define strnicmp qstrnic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changes-3.0.0 document for an explanation of why this had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have been relying on the non-portable and unpredictable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these directives. We strongly recommend that you eithe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safe qstr* variants directly or ensure that no 0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the standard C functions in your cod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llection Class Rena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es QArray, QCollection, QList, QListIterator, QQueue, Q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Vector have been renamed. To ease porting, the old nam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header-file names are still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Old Name \i New Name \i New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Array \i \l QMemArray \i \c &lt;qmemarray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Collection \i \l QPtrCollection \i \c &lt;qptrcollection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List \i \l QPtrList \i \c &lt;qptr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ListIterator \i \l QPtrListIterator \i \c &lt;qptr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Queue \i \l QPtrQueue \i \c &lt;qptrqueu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Stack \i \l QPtrStack \i \c &lt;qptrstack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Vector \i \l QPtrVector \i \c &lt;qptrvector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Button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x, the function QButtonGroup::selected() returns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radio button (QRadioButton). In Qt 3.0, it returns the selected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button (\l QButton::toggleButton), a more general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ight affect programs that use QButtonGroups that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ture of radio buttons and non-radio (e.g. QCheckBox) toggl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QDate member functions that were virtual in Qt 2.0 are not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 3.0. This is only relevant if you subclassed Q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mplemented thes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 QDate::monthName( int month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 QDate::dayName( int weekday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no longer being virtual, QDate::monthN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e::dayName() have been renamed QDate::shortMonthN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e::shortDayName() and have been made static (as they shoul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 the first place). The old names are still provided fo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File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de was not set explicitly, and the user ent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existent file, the dialog would accept this. In Qt 3.x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mode, e.g. setMode(QFileDialog::AnyFile), to ge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s of QFont have changed significantly between Qt 2.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3.0, to give better Unicode support and to make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ized applications easier. The original API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d with minimal changes. The CharSet enum and it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have disappeared. This is because Qt now handles all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issues internally, and removes this burden from the develo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d the CharSet enum or its related functions, e.g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charSet() or QFont::setCharSet(), just remove them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There are a few functions that took a QFont::CharSe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; in these cases simply remove the charse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Input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o static getText(...) methods in QInputDialog have been mer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c echo parameter is the third parameter and defaul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LineEdit::Norm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d calls to QInputDialog::getText(...) that provided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the first two required parameters you will must add a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\c echo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Layout and Other Abstract Layou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s of \l QGLayoutIterator, \l QLayout, \l QLayoutItem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Iterator, \l QSpacerItem and \l QWidgetItem have been moved from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qabstractlayout.h&gt; to \c &lt;qlayout.h&gt;. The header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qabstractlayout.h&gt; now includes \c &lt;qlayout.h&gt; for compatibilit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removed in a futu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ListView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Branches() function in Qt 2.x had a GUIStyle parameter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dropped for Qt 3.x since GUI style is handled by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engine (See \l QSty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Move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x, the function QMoveEvent::pos() returned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in its parent widget, including the window frame. In Qt 3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turns the new position of the widget, excluding window fr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evel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MultiLine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MultiLineEdit was a simple editor widget in previous Q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Qt 3.0 includes a new richtext engine, which also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, QMultiLineEdit is obsolete. For the sake of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 is still provided. It is now a subclass of QText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raps the old QMultiLineEdit so that it is mostly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to keep old applications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ew applications and when maintaining existing application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hat you use QTextEdit instead of QMultiLineEdit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most of the old QMultiLineEdit API is still availabl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important difference. The old QMultiLineEdit operated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nes, whereas QTextEdit operates in terms of paragraph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lines change all the time during wordwrap, whereas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paragraphs. The consequence of this change is tha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eviously operated on lines, e.g. numLines(), textLine()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ork on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function getString() has been removed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the internal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applications that used QMultiLineEdit will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out problems. Applications that worked in terms of lin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some 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for the old 2.x version of QMultiLineEdit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c $QTDIR/src/attic/qtmultilineedit.h/cpp. Note that the clas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named to QtMultiLineEdit to avoid name clashes. If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keep compatibility with the old QMultiLineEdit, simpl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in your project and rename QMultiLineEd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tMultiLineEdit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 has undergone some changes, to make it more flex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it has the same runtime behaviour on both Unix and Windows. In 2.x,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 behaved differently on Windows and Unix, when using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 on the QPainter. This has changed now, and Q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consistently across all platforms. A compatibilty mod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at forces the old behaviour, to ease porting from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Qt 3.x. This compatibilty mode can be enabled by pa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Compatible flag to the QPrinter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X11, QPrinter used to generate encapsulated postscrip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Page() was TRUE and only one page was printed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by default anymore, providing a more consistent printing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Reg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RegExp class has been rewritten to support many of the features of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.  Both the regular expression syntax and the QReg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have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also aware that \c &lt;qregexp.h&gt; is no longer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you include \c &lt;qstringlist.h&gt;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#Headers above \endlink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 3.0, qregexp.h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qstringlist.h, so it's no good to have qstringlist.h include qregexp.h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one wants to achieve an Escher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New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ive new special characters: &lt;tt&gt;(&lt;/tt&gt;, &lt;tt&gt;)&lt;/tt&gt;, &lt;tt&gt;{&lt;/t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|&lt;/tt&gt; and &lt;tt&gt;}&lt;/tt&gt; (parentheses, braces and pipe). When porting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, you must add &lt;tt&gt;&amp;#92;&lt;/tt&gt; (backslash) in fron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(actually, &lt;tt&gt;&amp;#92;&amp;#92;&lt;/tt&gt; in C++ strings), unless it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Old cod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egExp rx( "([0-9|]*\\)" );        // works in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onv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egExp rx( "\\([0-9\\|]*\\)" );      // works in Qt 2.x and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in character classes, the backslash is not necessary in front of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e.g. &lt;tt&gt;|&lt;/tt&gt;, but it doesn't hur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patterns need no conversion.  Here are two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egExp wild( "(*.*)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.setWildcard(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TRUE as third argument means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egExp wild( "(*.*)", FALSE,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hen they are used, make sure to use QRegExp::exact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obsolete QRegExp::match(). QRegExp::match()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Exp::find(), tries to find a match somewhere in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while QRegExp::exactMatch() tries to match the whol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RegExp::operator=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has been replaced by \l QRegExp::setPattern() in Qt 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cod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egExp rx( "alpha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.setCaseSensitive( FALS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.setWildcard(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 = "beta"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compiles with Qt 3, but produces a different result (the 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dcard options are forgotten).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 = "beta"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 = QRegExp( "beta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what one ex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RegExp::matc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 is now obsolete, as it has an unwield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st and was poorly nam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bool QRegExp::match( const QString \&amp; str, int index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 * len = 0, bool indexIsStart = TRUE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removed in a future version of Qt. Its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Exp::match() documentation \endlink explains how to repla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RegExp::fi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as removed, after a brief appearance in Qt 2.2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clashed with QString::find().  Use \l QRegExp::search() o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find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String::findRev() and QString::contain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String::findRev()'s and \l QString::contains()'s semantics hav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2.0 and 3.0 to be more consistent with the other over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( "" ).contains( QRegExp(""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 in Qt 2.0; it returns 0 in Qt 3.0. Also, "^" now reall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inpu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( "Heisan Hoppsan" ).contains( QRegExp("^.*$"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, not 13 or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 affect very few exist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String::replac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Qt 1.0 and 2.0, a QString is converted implicitly into a QReg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irst argument to QString::replace(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text = fetch_it_from_somewher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.replace( QString("[A-Z]+"), "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t 3.0, the compiler gives an error. The solution is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Exp ca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.replace( QRegExp("[A-Z]+"), "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 makes it possible to int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eplace(QString, QString) overload in a future version of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breaking source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QSemiMod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SemiModal class is now obsolete. You should call show()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al dialog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Sorte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SortedList class is now obsolete. Consider using a QDict, a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plain QPtrLis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able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ableView class has been obsoleted and is no longer a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API. Either use the powerful QTable class or the simp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idView in any new code you create. If you really need the ol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for compatibility you can find it in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$QTDIR/src/attic/qttableview.{cpp,h}. Note that the clas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from QTableView to QtTableView to avoid name clashes.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simply include it in your project and rename QTableVie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tTableView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ool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ToolButton class used to distinguish between "on" and "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. In 3.0, this mechanism was moved into the \l QIconSe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l QIconSet::St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\l QToolButton::onIconSet and \l QToolButton::offIco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re still provided so that old source will comp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emantics have changed: they are now synonyms fo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Button::iconSet. If you used that distinction in Qt 2.x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adjust your code to use the QIconSet On/Off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, the \e on parameter of these two functions is now igno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void QToolButton::setIconSet ( const QIconSet \&amp; set, bool 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IconSet QToolButton::iconSet ( bool on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re only provided for ease of porting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e following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void QToolButton::setIconSet( const QIconSet \&amp; se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IconSet QToolButton::iconSe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is function is no longer virt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void QToolButton::setIconSet( const QIconSet \&amp; set, bool 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lass that inherits QToolButton and that re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Button::setIconSet(), you should make the sign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mplementation agree with the new \l QToolButton::setIconSe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irtu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ext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QTextStream manipulators setw(), setfill() and setprecis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renamed to qSetW(), qSetFill() and qSetPrecision() to avoid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c &lt;iostream.h&gt;. If you used them, you must rename the occur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Translator class was extended in Qt 2.2, and thes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to a new interface.  This interface is used mainly by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(for example, \link linguist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guist \endlink).  For source compatibility, no member func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removed.  The \l QTranslator documentation point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unctions are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no longer virt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 QTranslator::find( const char * con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onst char * sourceTex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lass that inherits QTranslator and which re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QTranslator::find(), you should reimplement QTranslator::findMessage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find() is now defined in terms of findMessage().  By do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you will also gain support for translator comments an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backgroundColor(), QWidget::setBackgroundColo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backgroundPixmap() and QWidget::setBackgroundPixmap(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been the source of much confusion in previous releases. Qt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this by obsoleting these functions and by remplac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ight new functions: QWidget::eraseColo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EraseColor(), QWidget::erasePixmap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ErasePixmap(), QWidget::paletteBackgroundColo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PaletteBackgroundColo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paletteBackgroundPixmap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PaletteBackgroundPixmap(). See thei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Xml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XmlInput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mantics of QXmlInputSource has changed slightly. Thi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ffects code that parses the same data from the same inpu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imes. In such cases you mu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InputSource::reset() before the second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SimpleReader::par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cod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XmlInputSource source( &amp;xmlFil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XmlSimpleReader rea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.parse( sourc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.parse( sourc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XmlInputSource source( &amp;xmlFil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XmlSimpleReader rea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.parse( sourc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.res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.parse( sourc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XmlLo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some internal changes, it was necessary to clean-up the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Locator: this class is now an abstract class. This shouldn't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s, since programmers usually used the QXmlLocator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by QXmlContentHandler::setDocumentLocator(). If you u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n some other way, you must adjust your cod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Locator that is re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ContentHandler::setDocumentLocator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synchronous I/O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ASyncIO, QDataSink, QDataSource, QIODeviceSource and QDataPump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ternally in previous versions of Qt, but are not used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w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ransparent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x, the AutoMask property was used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-looking widget. In general, this approach is s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hungry. Qt 3.0 uses the BackgroundOrigin which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tly improved performance and more flexibility in most ca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classes for which the AutoMask property is still the best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QCheckBox, QComboBox, QPushButton, QRadioButton and QTab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zier Cur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names for Bezier curves in QPainter and QPointArr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rrected. They now properly reflect their cubic form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adratic one. If you have been us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QuadBezier() or QPointArray::quadBezier()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se cal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void QPainter::drawCubicBezier( const QPointArray \&amp;, int index=0 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PointArray QPointArray::cubicBezier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Neither the arguments nor the resulting curve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ocale-aware String Comparisons in QIconView, QList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ListView and Q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x, QString only provided string comparisons using th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he characters of a string. This is efficient and rel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not the appropriate order for most languag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users expect '&amp;eacute;' (e acute) to be treated essential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e' and not put after 'z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3.0, QString::localeAwareCompare() implements local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omparisions on certain platforms. The classes \l QIconView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, \l QListView and \l QTable now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localeAwareCompare() instead of QString::compare()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ontrol the behaviour yourself you can always re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IconViewItem::compare(), QListBox::text(), QListViewItem::compar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QTableItem::key()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