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hclass.doc   3.3.0   edited Jul 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