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lication-walkthrough.doc   3.3.1   edited Aug 1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user with the print setup dialog, and aband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SimpleRichText object and give it the text.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ormat the text nicely as one long page. We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by printing one paper page's worth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pleRichText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&lt;i&gt;ApplicationWindow()&lt;/i&gt;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