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tl.doc   3.3.8   edited Jan 11 14:3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emplate Library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-template-li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If a suitable STL implementation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your target platforms, the QTL can be used instead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bjects, a vector (dynamic array) of objects, a map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ype to another (also called a dictionary or associative arr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ociated \link #Iterators iterators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gorithms algorithms\endlink. A container is an o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d manages other objects and provides iterator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d objects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L classes' naming conventions are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e.g., count(), isEmpty()). They also provide extr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lready familiar with the STL \c map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-compatible functions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L, the QTL only contains the most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L container API. Compared with the STL, QTL has no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but is often a little slower and often expands t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make copies of the objects you want to sto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PtrCollection and friends, all of which operate 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values. This applies, for example, to all class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l QObject. A QObject does not have a copy constructor, s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value is impossible. You may choose to store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s in a QValueList, but using QPtrList directly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hoice for this kind of application domain. QPtrList,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QPtrCollection based containers, provides far more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n a speed-optimized value bas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jects that implement value semantics, and the ST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target platform, the Qt Template Librar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Value semantics require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a copy constructor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default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ast copy constructor is absolutely crucial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verall performance of the container, since many cop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sorting your data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candidates for value based classes are QRect, QPoint, Q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and all simple C++ types, such as int, bool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is designed for speed. Iterator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To achieve this performance, less error checking is done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PtrCollection based containers. A QTL contain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rack any associated iterators. This makes certain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for example when removing items, impossi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but does lead to extremely goo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als with value objects, not with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there is no other way of iterating ov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with iterators. This is no disadvantage as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matches the size of a norma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a container, use a lo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List::Iterator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Number is %i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returns the iterator pointing at the first ele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) returns an iterator that points \e after the last element.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an invalid position, so it can never be dereferenced.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condition in any iteration, whether the start poin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or fromLast(). For maximum speed, use increment or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s with the prefix operator (++it, --it) instead of the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it++, it--), since the former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cept applies to the other contain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Map::iterator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Key=%s Data=%s\n", it.key().ascii(), it.data(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Vector&lt;int&gt;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Vector::iterator it = vec.begin(); it != vec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Data=%d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 of iterators, the volatile iterator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 and a version that returns a const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, the ConstIterator. Const iterato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ontainer itself is const, such as a memb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st function. Assigning a ConstIterator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is not allowed as it would violat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fines a number of algorithms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ainers. These algorithms are implemented as templ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useful generic code which can be applied to any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iterators (including your own contai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Heap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eapSort() provides a well known sorting algorithm.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2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b = list2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e = list2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b, 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arr[] = { 3.2, 5.6, 8.9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arr, arr +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orts the entire list. The second example sor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that fall between the two iterators, i.e. 100, 123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third example shows that iterators act like pointer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e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your own data types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sorting templates won't work with const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w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wap() exchanges the values of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econd( "Einste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name( "Albe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wap( secon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ou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unt() template function counts the number of occurren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thin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unt( list.begin(), list.end(), 1, c ); // c =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Find() template function finds the first occurrence of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Iterator&lt;int&gt; it = qFind( list.begin(), list.end()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Fi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Fill() template function fills a range with copies of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l( vec.begin(), vec.end(), 99 ); // vec contains 99, 99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Equ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Equal() template function compares two ranges for e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lements. Note that the number of elements in each ran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, only if the elements in the first range ar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lements in the second range (consequently, both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valid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1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3]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2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3]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4]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5] 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b = qEqual( v1.begin(), v2.end(), v2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b =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o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py() template function copies a range of eleme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, in this case a QTextOStreamIt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ist.begin(), list.end(), QTextOStreamIterator(str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 which copies a range of element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into another. It uses the qBackInserter() templ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s a QBackInsertIterator&lt;&gt; whose job is to inser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nd of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.begin(), l.end(), qBackInserter(v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py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opyBackw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pyBackward() template function copies a container or a sl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ainer to an OutputIterator, but in reverse ord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an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Backward( vec.begin(), vec.end(), another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'another' now contains 100, 200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however the elements are copied one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 reverse order (300, 200, then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T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Qt Template Library iterator as the Outpu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that the right hand of the iterator ha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present as you want to insert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1, li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1 &lt;&lt; "Weis" &lt;&lt; "Ettrich" &lt;&lt; "Arnt" &lt;&lt; "S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2 &lt;&lt; "Torben" &lt;&lt; "Matthi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ist2.begin(), list2.end(), list1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QString&gt; vec( list1.size(), "Da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ist2.begin(), list2.end(), vec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code fragment, the list list1 contains "Torb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thias", "Arnt" and "Sue", with the prior conte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The vector vec contains "Torben", "Matthias", "Dav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ve", also with the prior contents being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new algorithms, consider writing them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order to make them usable with as many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In the above example, you could just as easily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C++ array with qCopy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rr[] = { 100, 200, 3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arr, arr + 3, QTextOStreamIterator( str ) 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tainers we've mentioned can be seri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treaming operators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t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Rec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fill the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lt;&l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can be read in agai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Rec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gt;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QStringList, QValueStack and Q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 qMakePair(T1 t1, T2 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template convenience function. It is us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r\&lt;\&gt; object that contains \a t1 and \a 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