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s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.html Qt Template Library\endlink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\endlink. See the respective documenta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Ptr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Collection::deleteItem() QPtr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