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winsystem.doc   3.0.3   edited Dec 14 10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asestudy.html A case study embedding on Cassiope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