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ices.doc   3.0.5   edited May 13 17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 Window system specific not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tep-by-step-examples.html Step-by-step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keyfeatures30.html   Key Features in Qt 3.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  Porting from Qt 2.x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 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 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 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 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 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  Class Chart (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  All Functions (long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  Header File Inde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pdf/3.0/ Documentation in PDF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man/ Documentation in man p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  About Modu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  Canva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  Icon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  Net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  OpenG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  SQ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  Tab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  Work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  XM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 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 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  Window Geometry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 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  Internationalization (i18n)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 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 Thread Support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  Widget Screensh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 About Trollte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 Mailing List Inform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designer-manual.book  Qt Design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linguist-manual.book  Qt Linguis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assistant.book  Qt Assista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make-manual.book 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 Q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 GNU General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 Other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 Credi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Non-GUI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application framework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-by-line coverag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t-motif-examples.html Xt/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veConnec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s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with Qt plugin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