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lass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0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3,19,69,38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40,73,56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56,102,78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4,76,74,95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1,93,63,110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,112,64,127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129,78,148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48,76,16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167,91,184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184,96,203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02,96,21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221,105,237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39,129,258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57,104,276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275,97,290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0,295,107,310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12,115,332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44,104,367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8,365,91,382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384,104,402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01,91,418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19,90,437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,439,105,458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,455,92,480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,490,91,510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,510,112,530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,530,105,553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,592,221,629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5,193,37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,207,55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8,210,73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77,209,92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92,209,111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112,210,128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28,214,146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147,212,165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66,213,183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5,183,211,201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1,203,211,218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220,215,23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0,238,213,254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43,255,219,274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274,220,292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292,220,311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325,223,349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348,212,373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378,185,401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03,191,421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421,207,44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9,452,202,473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3,472,209,494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4,491,206,509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7,509,209,527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36,528,205,552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16,280,37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37,287,55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54,296,74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74,288,90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91,292,111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10,273,128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128,299,148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45,292,163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65,312,183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183,318,205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202,290,21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20,284,23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36,282,25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56,278,273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275,298,291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289,288,309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09,281,33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1,329,301,348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4,347,306,366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64,323,384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383,316,403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00,289,422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2,434,308,457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56,300,474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6,475,296,490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5,492,313,51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11,296,528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23,531,301,55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6,0,373,42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74,0,446,32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2,614,456,641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81,638,448,660" href="qtex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16,508,37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38,526,56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7,535,74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74,540,97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93,501,109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0,112,511,128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129,523,145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148,526,167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167,520,185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184,521,201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1,204,533,223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7,221,522,239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6,239,513,254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57,523,277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3,276,513,292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8,292,521,310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12,521,32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29,527,350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359,531,382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383,535,405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01,528,423" href="qgrid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21,529,44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2,439,527,456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54,522,476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3,474,516,494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4,492,505,516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44,525,568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7,565,523,58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6,583,530,602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8,602,529,621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21,540,637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3,640,547,663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2,630,57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7,631,74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74,638,92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92,638,119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1,124,619,147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47,619,166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6,166,627,184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184,627,203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203,632,221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21,632,238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38,640,255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2,255,640,282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290,608,312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12,608,330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30,609,348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48,609,368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368,616,384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384,616,405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7,405,629,419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19,629,441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41,629,455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55,629,476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8,476,635,492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492,635,512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49,512,637,541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41,637,56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565,637,583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582,637,602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3,602,632,619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18,647,639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50,639,648,659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0,755,2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23,755,45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5,753,72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72,753,92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91,758,110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10,758,129" href="qxmlentityresol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129,745,146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145,762,167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165,742,193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193,742,220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20,744,239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37,744,255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255,757,273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271,763,300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326,741,347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5,348,738,374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9,472,716,491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491,716,511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511,753,53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31,753,549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549,744,565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65,744,584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1,584,756,60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04,756,620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20,745,637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3,637,745,662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1,836,18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18,836,39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9,835,59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59,835,74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74,827,93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93,827,112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12,835,130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30,835,148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148,826,167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67,826,185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185,826,204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04,826,220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20,816,23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237,841,258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58,841,274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1,274,840,29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295,840,31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7,312,808,328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328,841,349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49,842,367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367,824,385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385,824,40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4,405,861,424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24,861,439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6,439,830,459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59,830,477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3,477,821,496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496,821,514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0,514,811,535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5,541,861,568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68,861,582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9,582,857,602" href="qint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02,857,62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58,621,841,641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60,641,841,660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0,960,20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20,960,39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39,961,59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9,961,73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73,943,92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92,943,113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113,956,127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29,975,150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0,148,921,166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167,945,182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184,960,204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02,935,219" href="qpa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219,960,239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38,958,257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256,956,273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274,964,295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295,964,311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8,311,950,330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30,950,349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3,349,957,369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66,957,384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384,968,403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03,968,419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419,956,439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39,956,458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458,956,473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71,971,493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6,493,959,515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9,515,959,535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4,544,967,565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65,967,584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5,584,969,601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01,969,62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77,620,960,63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82,639,960,66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15,1044,38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8,1044,58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58,1038,74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74,1038,105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124,1031,145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45,1031,165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65,1035,184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184,1035,213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234,1027,254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54,1028,275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275,1032,292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292,1032,311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311,1033,328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28,1033,348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348,1045,365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365,1045,390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9,400,1037,419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19,1037,440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1,440,1047,456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56,1047,475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2,475,1019,493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489,1027,511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8,511,1033,535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73,597,1056,620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20,1056,640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67,640,1052,662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0/qt30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