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sql driv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ql-driv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QL Module -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ql.html SQL Module\endlink uses drive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-howto.html plugins\endlink in order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atabase APIs. Since the SQL Module A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-independent, all database-specific code is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rivers. Several drivers are supplied with Qt and oth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. The driver source code is supplied and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for \link #development writing your own driver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driver plugin you need the client API that is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base Management System (DBMS). Most install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 you to install "development libraries", and these a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. These libraries are responsible for th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with the DB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shipped with Q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MYSQL3 QMYSQL3\endlink - MySQ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OCI8 QOCI8\endlink - Oracle Call Interface Driver, version 8 and 9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ODBC3 QODBC3\endlink - Open Database Connectivit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PSQL7 QPSQL7\endlink - PostgreSQL v6.x and v7.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QTDS7 QTDS7\endlink - Sybase Adaptive Server and Microsoft SQL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of the plugins are shipped with the Qt Fre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license incompatibilities with the GP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uilding the drivers using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configure script automatically detects the availabl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on your machine. Run "configure -help" to see wha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built. You should get an output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for &lt;driver&gt;: [ mysql oci odbc psql td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ed on this system: [ mysql psql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 Windows, the configure script doesn't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nfigure cannot detect the neccessary librari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f they are not in the standard paths, so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se paths using the "-I" and "-L" switches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ySQL include files are installed in \c /usr/local/mysql (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C:\mysql\include} on Windows), then pass the following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: \c -I/usr/local/mysql (or \c{-I C:\mysql\include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 Windows the -I parameter doesn't allow sp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so use the 8.3 name instead, i.e. use \c{C:\progra~1\mysq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c{C:\program files\mysq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{-qt-sql-&lt;driver&gt;} parameter to build the data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 into your Qt library or \c{-plugin-sql-&lt;driver&gt;}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as a plugin. Look at the sections that fo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about requi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uilding the plugins man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MYSQL3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MYSQL3 - MySQL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MYSQL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QL 3.x doesn't support SQL transactions by default.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nds which offer this functionality. Recent versions of the 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libraries (&gt;3.23.34) allow you to use transactions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ecent client library and conn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-enabled MySQL server,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::hasFeature( QSqlDriver::Transactions )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nd SQL transaction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information about MySQL on \l http://www.mysq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MySQL header files and as well as the shar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libmysqlclient.so}. Depending on your Linux distributio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package which is usually called "mysql-d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\link qmake-manual.book qmake\endlink where to find the 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and shared libraries (here it is assumed that MySQ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\c{/usr/local}) and run \c{mak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/usr/local/include" "LIBS+=-L/usr/local/lib -lmysqlclient" mysq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get the MySQL installation files. Run SETU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Custom Install". Install the "Libs &amp; Include Files"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plugin as follows (here it is assumed that MySQ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\c{C:\MYSQL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C:\MYSQL\INCLUDE" "LIBS+=C:\MYSQL\LIB\OPT\LIBMYSQL.LIB" mysq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\c nmake with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 the 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OCI8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OCI8 - Oracle Call Interface (O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OCI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OCI plugin supports both Oracle 8 and Oracle 9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the Oracle server, the plugin will auto-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version and enable featur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ni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racle server supports Unicode, the OCI plugin will use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o communicate with the server. When accessing an Oracl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only retrieval of Unicode strings are supported. For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both retrieval and insertion of Unicode string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BLOB/LOB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Large Objects (BLOBs) can be retrieved, but be awa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may require a lot of memory. We recommend using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retrieving only one BLOB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BLOB fields is limited to Oracle's maximum SQL string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required to build driver should ship with the standard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cle library files required to build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libclntsh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libclntsh.so.8.0 (Oracle 8) or \c libclntsh.so.9.0 (Oracle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libwtc8.so or \c libwtc9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\c qmake where to find the Oracle header files an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it is assumed that the variable \c $ORACLE_HOME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here Oracle is installed) and run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Oracle 8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$ORACLE_HOME/rdbms/public $ORACLE_HOME/rdbms/demo" "LIBS+=-L$ORACLE_HOME/lib -lclntsh -lwtc8" oci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acle version 9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$ORACLE_HOME/rdbms/public $ORACLE_HOME/rdbms/demo" "LIBS+=-L$ORACLE_HOME/lib -lclntsh -lwtc9" oci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option "Programmer" in the Oracle Client Install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acle Client Installation CD is sufficient to build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plugin as follows (here it is assumed that Oracle Cl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\c{C:\orac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CLUDE=%INCLUDE%;c:\oracle\oci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IB=%LIB%;c:\oracle\oci\lib\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oci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oci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your application you will also need to add the \c oc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\c PATH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TH=%PATH%;c:\oracle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\c nmake with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 the 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ODBC3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ODBC3 - Open Database Connectivity (ODB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ODB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is a general interface that allows you to connect 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S using a common interface. The QODBC3 driver allows you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ODBC driver manager and access the available data source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lso need to install and configure ODBC drivers for the 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manager that is installed on your system. The QODBC3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ows you to use these data sources in your Q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 after 95 an ODBC driver manager should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for Unix systems there are some implementations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 first. Note that every client that uses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to have an ODBC driver manager installed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ODBC3 plugin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when connecting to an ODBC datasource you must pa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DBC datasource to the QSqlDatabase::setDatabas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not the actual databas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ODBC3 Plugin needs an ODBC compliant driver manager version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o work. Some ODBC drivers claim to be version 2.0 compl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offer all the necessary functionality. The QODBC3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hecks whether the data source can be us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has been established and refuses to work if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 If you don't like this behaviour, you can remove the \c{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CHECK_DRIVER} line from the file \c{qsql_odbc.cpp}. Do th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very slow access of the ODBC datasourc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DBC call tracing is turned off in the ODBC datasourc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use unixODBC. You can fi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ODBC drivers at \l http://www.unixodbc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unixODBC header files and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\c qmake where to find the unixODBC header files an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here it is assumed that unixODBC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/usr/local/unixODBC}) and run \c{mak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"INCLUDEPATH+=/usr/local/unixODBC/include" "LIBS+=-L/usr/local/unixODBC/lib -lodbc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BC header and include files should already be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irectories. You just have to build the plugi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odbc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icrosoft compiler, replace \c nmake with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 the 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PSQL7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PSQL7 - PostgreSQL version 6 and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PSQL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SQL7 driver supports both version 6 and 7 of PostgreSQL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ompiling the plugin with a recent version of the Postgre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API (libpq) because it is more stable and still 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link the plugin against the libpq shipped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 we recommend a recent version like PostgreSQL 6.5.3, otherw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o a version 7 server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auto-detects the server version of PostgreSQL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as successful. If the server is too old or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not be determined a warning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PostgreSQL visit \l http://www.postgresql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ni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SQL7 driver automatically detects whether the Postgre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you are connecting to supports Unicode or not. Uni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sed if the server supports it. Note that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s the UTF-8 encoding. If your database use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the server must be compiled with Unicod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support was introduced in PostgreSQL version 7.1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if both the server and the client library have be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byte support. More information about how to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byte enabled PostgreSQL server can be found in the Postgre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Guide,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BLOB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Large Objects can be fetched but not inserted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greSQL command \c lo_import to insert binary dat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installing the pq client library and the corresponding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not sufficient. You have to get the Postgre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 and run the configure script (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t if you have already installed a binary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\c qmake where to find the PostgreSQL header files an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here it is assumed that you extracted the PostgreSQ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\c{/usr/src/psql} and the shared library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/usr/lib}) and run \c{mak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p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/usr/src/psql/src/include /usr/src/psql/src/interfaces/libpq" "LIBS+=-L/usr/lib -lpq" psq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and build the PostgreSQL source distribu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greSQL documentation. Build the plugin as follows (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PostgreSQL is installed in \c{C:\psql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p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+=C:\psql\src\include C:\psql\src\interfaces\libpq" psql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add the path to the \c{libpq.dll} library to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so that Windows can find it. In this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\c{C:\psql\src\interfaces\libpq\Release}. If you are no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mpiler, replace \c nmake with \c make in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TDS7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TDS7 - Sybase Adaptive Server and Microsoft SQL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TDS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Unix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, two libraries are available which support the TDS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eeTDS, a free implementation of the TD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l{http://www.freetds.org}). Note that FreeTDS is not yet s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some functionality may not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base Open Client, available from \l{http://www.sybase.c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or Linux users: Get the Open Client RP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{http://linux.sybase.c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ich library you use, the shared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libsybdb.so} is needed. Set the SYBASE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directory where you installed the client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c{qmak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plugins/src/sqldrivers/td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INCLUDEPATH=$SYBASE/include" "LIBS=-L$SYBASE/lib -lsybdb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How to build the plugi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use the DB-Library supplied by Microsoft or the Sy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lient (\l{http://www.sybase.com}). You must includ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DBLIB.LIB to build the plu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QTDIR%\plugins\src\sqldrivers\td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o Makefile "LIBS+=NTWDBLIB.LIB" tds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Microsoft library is used on Windows, if you want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Sybase Open Client, you mus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_USE_SYBASE in \c{%QTDIR%\src\sql\drivers\tds\qsql_tds.cp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use client libraries that have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r as you are using for your project. If you can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distibution to compile the client libraries yoursel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sure that the pre-compiled library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iler, otherwise you will get a lot of "undefined symb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Some compilers have tools to convert libraries, e.g.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the tool \c{COFF2OMF.EXE} to convert librari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with Microsoft Visual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ilation of a plugin succeeds but it cannot be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following requirement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nsure that you are using a shared Qt library; you can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s with a static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nsure that the environment variable \c QTDIR point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Go to the \c{$QTDIR/plugins/sqldrivers}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e plugin exist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Ensure that the client libraries of the DBMS are availab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On Unix, run the command \c{ldd} and pas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 as parameter, for example \c{ldd libqsqlmysql.so}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 a warning if any of the client libraries couldn't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indows, you can use the dependency walker of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ow to write your own data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is responsible for loading and managing databa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. When a database is added (see QSqlDatabase::addDatabase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driver plugin is loaded (using QSqlDriverPlug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relies on the driver plugin to provide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and QSql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is an abstract base class which defines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QL database driver. This includes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::open() and QSqlDriver::close(). QSqlDriver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necting to a database, establish the proper environ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QSqlDriver can create QSqlQuery objects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ular database API. QSqlDatabase forwards m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directly to QSqlDriver which provides the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Result is an abstract base class which defines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QL database query. This includes statements such as \c{SELEC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UPDATE}, and \c{ALTER TABLE}. QSqlResult contains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sult::next() and QSqlResult::value(). QSqlResult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nding queries to the database, returning result dat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forwards many of its function calls directly to QSql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the concret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and QSqlResult are closely connected. Whe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QL driver, both of these classes must to be subclas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 virtual methods in each class must be 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a Qt SQL driver as a plugin (so that it is recogn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Qt library at runtime), the driver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_EXPORT_PLUGIN macro. Read the \link plugins-howto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\endlink documentation for more information on thi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 out how this is done in the SQL plugins tha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in \c{QTDIR/plugins/src/sqldriv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TDIR/src/sql/drive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