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1.0-b1   edited Jul 1 12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with keys of type Key and values of type Data.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 pointers to the members of the map; instead,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very member. For that reason, QMap is value-bas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 the it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end() points to the element which is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in the container. The past-the-end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sociated with the map it belongs to, however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is empty, the iterator returned by begin(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ntains() function. In addition, count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item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remov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(key, value) pair \a x into the map. 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the associated value to be inserted. 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n iterator pointing to the ins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se \c second element is a bool indicating TRUE if \a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FALSE if it was not inserted because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whose key is \a k. Since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\a key. If there is alread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a key, it is replaced, unless \a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 (it is 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