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embporting.doc   3.1.0-b1   edited Nov 28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 indication of Qt/Embedded por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ed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ssues to be aware of when port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is designed to be reasonably platform-independen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only a Linux implementation. The following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be addressed if you intend to port to anothe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s that you need to modify are listed at the end of each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ystem V IPC&lt;/b&gt; (shared memory and semaphores) is used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gions between client and server. You will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unless you want a single-application setup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ly one program, which is the server). System V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used for synchronising access to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indowsystem_qws.cpp, \c qwsregionmanager_qws.cpp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_qws.cpp, and \c qlock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Unix-domain sockets&lt;/b&gt; are used to communicat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vents, requests to raise windows and QCOP mess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Again, you will need to provide something simila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single-application setup.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omething like this using message queues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; with the exception of QCOP messages (which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ent applications and not Qt/Embedded) individual messa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 more than a few bytes in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ssocket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Linux framebuffer device&lt;/b&gt; is used to map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You will need to replace it (by creating a new class of Q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else giving a byte pointer to a memory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, plus information about width, height and bit dept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you can simply hard-code). If your framebuff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ped or is in an unsupported format or depth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QGfxRaster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linuxfb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accelerated drivers&lt;/b&gt; currently use the Linux QScree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c/bus/pci to map in PCI config space. However, thes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rivers; the chances are that you will need to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 any case, and you will need to provide your own way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trol 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mach64_qws.cpp, \c qgfxvoodoo_qws.cpp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matrox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ound&lt;/b&gt; uses a Linux \c /dev/dsp style device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ound server you'll need to re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soundqss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elect()&lt;/b&gt; is used to implement QSocketDevices and lis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o/from the Qt/Embedded serv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application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makes use of the standard C library and some Pos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e latter are concentrated in platform dependent cod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mmap() to map in the Linux frame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