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18n.doc   3.1.0   edited Sep 21 16:2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ization of an application is the process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usable by people in countries other than one'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nternationalization is simple, for example, making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ccessible to Australian or British user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a few spelling corrections. But to make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able by Japanese users, or a Korean application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rman users, will require that the software operate no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s, but use different input techniques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linguist-manual.book Qt Linguist\endlink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ulti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 for all User-vi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uses the Unicode encoding internall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ext processing operations.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re is no char* to QString conversion 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nlikely to notice that you are using Uni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, and QChar are just like easier versions of the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\link QObject::tr() tr()\endlink for all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r program uses \c{"quoted text"} for tex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to the user, ensure that it is processed by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translate() function. Essentially all tha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 is to use \l QObject::tr(). For example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ginWidget is a subclass of Q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s for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oted text is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o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a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_TRANSLATE_NOOP().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by the \e lupdate utilit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expand to just the text (without the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ANSLATE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global_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qApp-&gt;translate( "FriendlyConvers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See QString::fromLatin1(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conversion makes programming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rce language uses characters outside Latin-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QObject::trUtf8() more conven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), as tr()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defaultCodec(), which makes it more frag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Utf8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KeySequence() for Accelera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values such as Ctrl+Q or Alt+F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o. If you hardcode \c CTRL+Key_Q for "Qui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translators won't be abl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correct idio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opupMenu *file = new QPopupMenu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&gt;insertItem( tr("&amp;Quit"), this, SLOT(qui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QKeySequence(tr("Ctrl+Q", "File|Quit"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::arg() for Simpl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f() style of inserting arguments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a poor choice for internationalized text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ecessary to change the order of argu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. Nonetheless, the QString::ar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fer a simple means for substitut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current_fil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du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using tr() throughout an application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's manu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Qt's translation tools, \e{Qt Linguist}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date and \e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update to extract translata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Qt application, resulting in a messag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(a \c .ts file). The utility recognizes the tr()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T_*_NOOP macros described above and produces \c .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e translations for the source texts in the \c .ts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t Linguist}. Since \c .ts files are in XML format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release to obtain a light-weight message file (a \c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from the \c .ts file, suitable only for end use. Think o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files as "source files", and \c .qm files as "object fil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edits the \c .ts files, but the users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he \c .qm files. Both kinds of files are plat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will repeat these steps for every rele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\e lupdate utility does its best to re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from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\e lupdate, you should prepare a project file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roject file (\c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        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        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          = fancybox.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   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\e lupdate or \e lrelease, you must gi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s a command-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four exotic languages are supported: Danish, Fi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 and Swedish. If you us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 (or \c tmake), you usually don't need an extr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\e lupdate; your \c qmake project file will work fin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the \c TRANSLATION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, you must \l QTranslator::load()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ppropriate for the user's language, and install them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the old Qt tools (\c findtr, \c msg2qm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tr), you can use \e qm2ts to convert your old \c 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linguist, \e lupdate and \e lrelease are installed in the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base directory Qt is installed into. Click Help|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{Qt Linguist} to access the user's manual; it contains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utilities offer a convenient way to create \c .q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that writes \c .qm files is sufficient. You coul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adds translations to a QTrans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insert() and then writes a \c .q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save(). This way the translations can com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-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tself contains about 400 strings that will als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languages that you are targeting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for French and German in \c $QTDIR/trans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template for translating to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r application's main() functio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 int argc, char **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qt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.load( QString( "qt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q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applic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myapp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app.load( QString( "myapp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myap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 for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extCodec class and the facilities in QTextStream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ny input and output encodings for your users' data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ed when dealing with 8-bit data: such as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ext display, 8-bit text I/O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ay occasionally require encoding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cal 8-bit encoding. For example, an applic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KOI8-R locale (the de-facto standard locale in Russia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output Cyrillic in the ISO 8859-5 encoding.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...; // some Unic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 "ISO 8859-5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codec-&gt;fromUnicode(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Unicode to local 8-bit encodings, a short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the \link QString::local8Bit() local8Bit\endlink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String returns such 8-bit data. Another useful shortc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utf8() utf8\endlink() method, which returns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UTF-8 encoding: this perfectly preserves Uni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like plain US-ASCII if the Unicode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the other way, there are the QString::fromUtf8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romLocal8Bit() convenience functions, or the gener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y this conversion from ISO 8859-5 Cyrillic to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between users around the world, but in reali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support all the appropriate encodings that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existing documents. In general, Unicode (UTF-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) is best for information transferred between arbitrary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ithin a language or national group, a local standard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. The most important encoding to support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QTextCodec::codecForLocale(), as this is the on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likely to need for communicating with other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this is the codec used by 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Unix systems do not have built-in support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cal 8-bit encodings and Unicode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QTextCodec subclass. Depending on the urgency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to contact Trolltech technical support or as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-interest mailing list to see if someone else is alread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pporting the encoding. A useful interim measure can b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::loadCharmapFile() function to build a data-driven cod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approach has a memory and speed penalty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ed libraries. For details of wr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, see the main QTextCodec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Loc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is the process of adapting to local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presentations. Such localizations can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ppropriate tr() strings, even "magic" words, as th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ved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ing images is not recommended. Choose clear ic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window systems supporting Unicode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stages of development. The level of suppor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system influences the support Qt provides on that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pplications written with Qt need not generally be too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u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x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ocale-oriented fonts and input methods.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Unix variants.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nvert all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QFile::setEncoding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plore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, drag-and-drop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rtable between Windows 95/98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{You do not need different binaries to support Unic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ing More Inp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olltech doesn't have the resources or expertise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f the world to immediately include support in Qt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keen to work with people who do have the expertise. Ov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inor version numbers, we hope to add support for your langu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until everyone can use Qt and all the programs develo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, regardless of thei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with single-byte encodings (European Latin-1 and KOI8-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nd multi-byte encodings (East Asian EUC-JP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Support for the "complex" encodings: thos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left input or complex character composition (e.g.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and Thai script) is implemented, but the range of In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(Hindi, Devanagari, Bengali, etc.) is still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 of activit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Encodings \i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encoding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ocal encoding is alway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SO standar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OI8-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JP, JIS, and Shift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 Uses eucJP with the XIM protocol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ME Windows NT in Japanese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ka Kurusugawa and others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ftp://ftp.sra.co.jp/pub/x11/kinput2/ kinput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tested input method for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zi Research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http://www.mizi.com hanI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s the tested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ig5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contains a Big5 codec developed by Ming Che-Chu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is underway with the xcin (2.5.x) XI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T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der exter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support of different writing systems in Q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\link scripts.html the documentation about wri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existing eff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new encodings beyond those mentioned above, your wor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for inclusion in the official Qt distribution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we hope to help Unix become as Unicode-oriented a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oming. This means better font support in the font serv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velopments like the True Type font server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cs.ed.ac.uk/home/jec/programs/xfsft/ xfsft \endlink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sunsite.unc.edu/pub/Linux/X11/fonts/ xfstt \endlink, and x-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\link http://www.ietf.org/rfc/rfc2279.txt UTF-8 \endlink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encoding) filenames such as with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un.com/software/white-papers/wp-unicode/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laris 7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 about Locales on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\c /usr/share/locale/ja_JP.EU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necessarily mean you can display Japanese text;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JIS encoded fonts (or Unicode fonts), and tha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hare/locale/ja_JP.EUC directory needs to be complete.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use complete locales from your system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levant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internationalizing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