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rchivesearch.doc   3.2.0b2   edited May 22 13: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rchivesearch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qt-interest mail arch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oes a search on the qt-interest mailinglist archives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ttp to issue the search command and to fetch the results. The GUI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one in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he HTTP requests (archivedialog.ui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archivesearch/archivedialog.u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archivesearch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