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3.7   edited Feb 20 20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QTDIR/include/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QPF files of different rotations, the program must be re-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entation that matches the desired rotation of the QPF output.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4 rotations of fonts would be to run the following at a real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y in LinuxFb Transformed:Rot90 Transformed:Rot180 Transformed:Rot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S_DISPLAY=$dpy ./makeqpf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are only ever run in one orientation on a device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font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opia/index.html Q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