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vector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and QMemArray is that 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