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742785044"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387141077"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586622325"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38740179"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706019713"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728154309"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