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*- Text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Id: conc-string.doc,v 1.1 1998/03/16 07:58:04 foner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-STRING is a form of string that supports efficient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purely functional code to be written without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ppend operation in conventional string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ere is no such thing as a free lunch, this effici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removing the worst case O(1) time for acc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o its generally applicability who knows.  It was creat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a pretty printer prior to actually displaying on a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oring a line before it was output, modifications c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ne was physically complete but not logically correct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t certain positions needed to be chang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succeeding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forall a =&gt; a -&gt; b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#t(#f) if the object is (is not) a conc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the underlying implementation, the typ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ly disjoint, so be careful when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&lt;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string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e Scheme STRING into an conc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-&gt;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STRING into a conventional Sche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will be at least as expensive 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-appends what would have been done if a normal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used rather than an conc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append: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le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conc-string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LEFT and RIGHT to produce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append: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...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all the strings to create a new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x integer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he portion of STRING running from START (inclusive)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xlusive).  If END &lt;= START, nothing is delet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LENGTH STRING) &lt;= START &lt;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-STRING:ERROR:BOUNDS is called with STRING and END (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n arbitrary choice, a more useful value awa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ision as to whether any values at all sh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por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STRING on the output port PORT or (CURRENT-OUTPUT-POR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error: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er for any out of bound accesses.  Bind this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le out of bounds errors more graceful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which will abort (and probably invoke th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for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a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(char x a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ACTION in order to each character in STRING.  The AC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haracter and an accumulator as parameters. 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for the accumulator i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otentially more efficient that simply loo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dividually using CONC-STRING:REF to index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for-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actio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(char x a x (a -&gt; a) -&gt; a) x a -&gt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 ACTION in order to each character in STRING. 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n by ACTION, as each character is processed, evalu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stop by just returning, or proceed to the next charac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e third argument to ACTION with the result of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otentially more efficient that simply looping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individually using CONC-STRING:REF to index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at-position i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x conc-string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STRING AT-POSITION IN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ition should be the index of the character IN-STRING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TRING should be inserted.  Consequently, 0 means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ing and (CONC-STRING:LENGTH IN-STRING) means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following relationship is not satis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-STRING:ERROR:BOUNDS will be called with IN-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-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&lt;= AT-POSITION &lt;= (CONC-STRING:LENGTH IN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number of characters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-&gt; 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character at INDEX in STRING.  If INDEX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unds of STRING, CONC-STRING:ERROR:BOUNDS is called with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a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an O(1) operation like STRING-REF.  The wor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(n) where n is the index of the character to acc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ly occurs in the degenerate case where the string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ndividual characters appended together.  I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been appended are of a reasonable size, then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s much closer to O(log 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integer x integer -&gt;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substring of STRING from START (inclusive) an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lusive).  If END &lt;= START, a zero length string is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LENGTH STRING) &lt;= START &lt; E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-STRING:ERROR:BOUNDS is called with STRING and END (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an arbitrary choice, a more useful value awa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ision as to whether any values at all should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rout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 conc-string: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str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: conc-string x port -&gt;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STRING on the output port PORT or (CURRENT-OUTPUT-PORT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OR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operations like string-&lt;?, string-ci&lt;? ... etc.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se them from CONC-STRING:FOR-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option to only iterate over portions of a st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NC-STRING:SUBSTRING to select the portion you wa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s normal.  You probably would not want to do th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Scheme string, but one of the features of a CONC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substring is a cheap operation (no strings will ac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tringed" until output or conversion to another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-string: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c-string:&lt;-string "john 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onc-string:&lt;-string "stephen bevan"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tephen john be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-string:delete (conc-string:&lt;-string "stephen john bevan") 8 13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stephen bev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nc-string: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-string:substring (conc-string:&lt;-string "stephen john bevan") 8 1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&gt; jo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