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89,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 C , D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FIT 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crypt.3</w:t>
        <w:tab/>
        <w:t>6.7 (Berkeley) 5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May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CRY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cryp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setke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encryp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des_setke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des_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DE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*crypt "const char *key" "const char *s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key "char *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crypt "char *block" "int 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s_setkey "const char *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s_cipher "const char *in" "char *out" "long salt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n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ryp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has been added to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arch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v NUL Ns 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normally a password typed by a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character array, 9 bytes in length,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``_'') followed by 4 bytes of iteration count and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ded with 6 bits per character, least significant bi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0 to 63 are encoded by the characters ``./0-9A-Za-z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nduce disorder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1677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h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i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'' box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ded into groups of 8 characters (a short final group is null-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-order 7 bits of each each character (56 bits per grou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 the DES key as follows: the first group of 56 bits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group, the XOR of the group bits and the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key with itself becomes the next D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nal DES key i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ncryptions of a 64-bi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v NUL Ns 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20 bytes in length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coded 64-bi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historic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crypt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2 bytes of salt, encoded as above, in which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is used, fewer perturb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at mo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nd the returned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v NUL Ns 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13 sto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cryp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ke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s_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s_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mit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64 characte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alues (numeric 0 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6-bit key is derived from this array by divid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oups of 8 and ignoring the last bit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64 characte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or decryption is retur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s_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s_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aster but less por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cryp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liim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